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center"/>
        <w:tblInd w:w="0" w:type="dxa"/>
        <w:tblLayout w:type="fixed"/>
        <w:tblCellMar>
          <w:top w:w="0" w:type="dxa"/>
          <w:left w:w="108" w:type="dxa"/>
          <w:bottom w:w="0" w:type="dxa"/>
          <w:right w:w="108" w:type="dxa"/>
        </w:tblCellMar>
      </w:tblPr>
      <w:tblGrid>
        <w:gridCol w:w="738"/>
        <w:gridCol w:w="3565"/>
        <w:gridCol w:w="6335"/>
      </w:tblGrid>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b/>
                <w:sz w:val="20"/>
                <w:szCs w:val="20"/>
                <w:lang w:val="sq-AL"/>
              </w:rPr>
              <w:t xml:space="preserve">SKK 3 “INSTRUMENTET FINANCIARE” - </w:t>
            </w:r>
            <w:r>
              <w:rPr>
                <w:rFonts w:cs="Times New Roman" w:ascii="Times New Roman" w:hAnsi="Times New Roman"/>
                <w:b/>
                <w:caps/>
                <w:sz w:val="20"/>
                <w:szCs w:val="20"/>
                <w:lang w:val="sq-AL"/>
              </w:rPr>
              <w:t>I PëRMIRëSUAR</w:t>
            </w:r>
          </w:p>
          <w:p>
            <w:pPr>
              <w:pStyle w:val="Normal"/>
              <w:spacing w:lineRule="auto" w:line="240" w:before="0" w:after="0"/>
              <w:rPr>
                <w:rFonts w:ascii="Times New Roman" w:hAnsi="Times New Roman" w:cs="Times New Roman"/>
                <w:b/>
                <w:b/>
                <w:sz w:val="20"/>
                <w:szCs w:val="20"/>
                <w:lang w:val="sq-AL"/>
              </w:rPr>
            </w:pPr>
            <w:ins w:id="0" w:author="HP" w:date="2022-02-25T12:29:00Z">
              <w:r>
                <w:rPr>
                  <w:rFonts w:cs="Times New Roman" w:ascii="Times New Roman" w:hAnsi="Times New Roman"/>
                  <w:b/>
                  <w:sz w:val="20"/>
                  <w:szCs w:val="20"/>
                  <w:lang w:val="sq-AL"/>
                </w:rPr>
                <w:t>(Varianti i konsoliduar 202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4590" w:leader="none"/>
              </w:tabs>
              <w:spacing w:lineRule="auto" w:line="240" w:before="0" w:after="0"/>
              <w:rPr>
                <w:rFonts w:ascii="Times New Roman" w:hAnsi="Times New Roman" w:cs="Times New Roman"/>
                <w:caps/>
                <w:sz w:val="20"/>
                <w:szCs w:val="20"/>
                <w:lang w:val="sq-AL"/>
              </w:rPr>
            </w:pPr>
            <w:r>
              <w:rPr>
                <w:rFonts w:cs="Times New Roman" w:ascii="Times New Roman" w:hAnsi="Times New Roman"/>
                <w:i w:val="false"/>
                <w:caps/>
                <w:sz w:val="20"/>
                <w:szCs w:val="20"/>
                <w:lang w:val="sq-AL"/>
              </w:rPr>
              <w:t>përmbajtja</w:t>
            </w:r>
            <w:r>
              <w:rPr>
                <w:rFonts w:cs="Times New Roman" w:ascii="Times New Roman" w:hAnsi="Times New Roman"/>
                <w:caps/>
                <w:sz w:val="20"/>
                <w:szCs w:val="20"/>
                <w:lang w:val="sq-AL"/>
              </w:rPr>
              <w:t xml:space="preserve">                                                                                                                               </w:t>
            </w:r>
            <w:r>
              <w:rPr>
                <w:rFonts w:cs="Times New Roman" w:ascii="Times New Roman" w:hAnsi="Times New Roman"/>
                <w:i w:val="false"/>
                <w:caps/>
                <w:sz w:val="20"/>
                <w:szCs w:val="20"/>
                <w:lang w:val="sq-AL"/>
              </w:rPr>
              <w:t>P</w:t>
            </w:r>
            <w:r>
              <w:rPr>
                <w:rFonts w:cs="Times New Roman" w:ascii="Times New Roman" w:hAnsi="Times New Roman"/>
                <w:bCs w:val="false"/>
                <w:i w:val="false"/>
                <w:sz w:val="20"/>
                <w:szCs w:val="20"/>
                <w:lang w:val="sq-AL"/>
              </w:rPr>
              <w:t>aragrafët</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OBJEKTIVI DHE BAZAT E PËRGATITJES                                                                                  1-3</w:t>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EKSIONI 1 – INSTRUMENTET FINANCIARE BAZË</w:t>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USHA E ZBATIMIT                                                                                                                           4-9</w:t>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ËRKUFIZIMET KRYESORE                                                                                                           10</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NJOHJA DHE MATJA E INSTRUMENTEVE FINANCIARE BAZË                                           11-21</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Njohja e aktiveve dhe detyrimeve financiare                                                                                            11</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atja fillestare                                                                                                                                          12-14</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lerësimi i mëpasshëm                                                                                                                             1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osto e amortizuar dhe metoda e interesit efektiv                                                                                   16-21</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ZHVLERËSIMI I INSTRUMENTEVE  FINANCIARE TË MATUR ME  KOSTO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OSE  KOSTON E AMORTIZUAR                                                                                                      22-27</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Njohja                                                                                                                                                       22-2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atja                                                                                                                                                         26</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Rimarrja                                                                                                                                                    27</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ÇREGJISTRIMI I INSTRUMENTEVE FINANCIARE BAZË                                                       28-3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Çregjistrimi i aktiveve financiare                                                                                                             28-30</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Faktoringu i kërkesave për t’u arkëtuar dhe veprimet e riblerjes                                                             31-32</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Çregjistrimi i detyrimeve financiare                                                                                                         33-3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ËNIMET SHPJEGUESE PËR INSTRUMENTET FINANCIARE BAZË                       37-43</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EKSIONI 2 –  ÇËSHTJE TË TJERA PËR INSTRUMENTET FINANCIARE</w:t>
            </w:r>
          </w:p>
          <w:p>
            <w:pPr>
              <w:pStyle w:val="Normal"/>
              <w:spacing w:lineRule="auto" w:line="240" w:before="0" w:after="0"/>
              <w:rPr>
                <w:rFonts w:ascii="Times New Roman" w:hAnsi="Times New Roman" w:cs="Times New Roman"/>
                <w:b/>
                <w:b/>
                <w:sz w:val="20"/>
                <w:szCs w:val="20"/>
                <w:lang w:val="sq-AL"/>
                <w:ins w:id="2" w:author="user" w:date="2019-02-05T14:38:00Z"/>
              </w:rPr>
            </w:pPr>
            <w:ins w:id="1" w:author="user" w:date="2019-02-05T14:38: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USHA E ZBATIMIT</w:t>
              <w:tab/>
              <w:t>46-50</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NJOHJA DHE MATJA</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Njohja</w:t>
              <w:tab/>
              <w:t>51</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Matja</w:t>
              <w:tab/>
              <w:t>52</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Vlerësimi i mëpasshëm</w:t>
              <w:tab/>
              <w:t>53-55</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Vlera e drejtë – Teknika e e vlerësimit</w:t>
              <w:tab/>
              <w:t>56-57</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Treg jo-aktiv: instrumentet e kapitalit</w:t>
              <w:tab/>
              <w:t>58-63</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pPr>
            <w:r>
              <w:rPr>
                <w:rFonts w:cs="Times New Roman" w:ascii="Times New Roman" w:hAnsi="Times New Roman"/>
                <w:b/>
                <w:sz w:val="20"/>
                <w:szCs w:val="20"/>
                <w:lang w:val="sq-AL"/>
              </w:rPr>
              <w:t xml:space="preserve">ZHVLERËSIMI I INSTRUMENTEVE FINANCIARE TË MATURA </w:t>
              <w:tab/>
              <w:t>64</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ME KOSTO OSE KOSTO TË AMORTIZUAR</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ÇREGJISTRIMI I NJË AKTIVI FINANCIAR OSE DETYRIMI FINANCIAR</w:t>
              <w:tab/>
              <w:t>65</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ONTABILITETI MBROJTËS</w:t>
              <w:tab/>
              <w:t>66-70</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Mbrojtja e rrezikut të normës fikse të interesit të një instrumenti financiar të njohur </w:t>
              <w:tab/>
              <w:t>71-74</w:t>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ins w:id="3" w:author="user" w:date="2019-02-05T14:47:00Z"/>
              </w:rPr>
            </w:pPr>
            <w:r>
              <w:rPr>
                <w:rFonts w:eastAsia="Times New Roman" w:cs="Times New Roman" w:ascii="Times New Roman" w:hAnsi="Times New Roman"/>
                <w:b/>
                <w:sz w:val="20"/>
                <w:szCs w:val="20"/>
              </w:rPr>
              <w:t>ose rrezikut të çmimit të një malli të mbajtur</w:t>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ins w:id="5" w:author="user" w:date="2019-02-05T14:47:00Z"/>
              </w:rPr>
            </w:pPr>
            <w:ins w:id="4" w:author="user" w:date="2019-02-05T14:47:00Z">
              <w:r>
                <w:rPr>
                  <w:rFonts w:eastAsia="Times New Roman" w:cs="Times New Roman" w:ascii="Times New Roman" w:hAnsi="Times New Roman"/>
                  <w:b/>
                  <w:sz w:val="20"/>
                  <w:szCs w:val="20"/>
                </w:rPr>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lang w:val="sq-AL"/>
                <w:ins w:id="7" w:author="user" w:date="2019-02-05T14:41:00Z"/>
              </w:rPr>
            </w:pPr>
            <w:ins w:id="6" w:author="user" w:date="2019-02-05T14:41:00Z">
              <w:r>
                <w:rPr>
                  <w:rFonts w:eastAsia="Times New Roman"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 xml:space="preserve">Mbrojtja e rrezikut të normës variabël të interesit të një instrumenti financiar të njohur, </w:t>
              <w:tab/>
              <w:t>75-77</w:t>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 xml:space="preserve">rrezikut të këmbimit të monedhave të huaja, ose rrezikut të çmimit të mallrave </w:t>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 xml:space="preserve">në një angazhim të përcaktuar apo transaksion parashikues me probabilitet të lartë, </w:t>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ose një investimi neto në një operacion të huaj</w:t>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SHËNIMET SHPJEGUESE PËR INSTRUMENTET E TJERA FINANCIARE</w:t>
              <w:tab/>
              <w:t>78-81</w:t>
            </w:r>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lang w:val="sq-AL"/>
              </w:rPr>
            </w:pPr>
            <w:r>
              <w:rPr>
                <w:rFonts w:eastAsia="Times New Roman" w:cs="Times New Roman" w:ascii="Times New Roman" w:hAnsi="Times New Roman"/>
                <w:b/>
                <w:sz w:val="20"/>
                <w:szCs w:val="20"/>
                <w:shd w:fill="FFFFFF" w:val="clear"/>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QITJA E INSTRUMENTEVE FINANCIARE NЁ PASQYRAT FINANCIARE                82</w:t>
            </w:r>
          </w:p>
          <w:p>
            <w:pPr>
              <w:pStyle w:val="Normal"/>
              <w:tabs>
                <w:tab w:val="clear" w:pos="720"/>
                <w:tab w:val="left" w:pos="8085"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DATA E HYRJES NË ZBATIM                                                                                                           83</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RAHASIMI ME STANDARDET NDËRKOMBËTARE                                                                84</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Ë RAPORTIMIT 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 xml:space="preserve">të (2009)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 xml:space="preserve">UdhËzUES pËr Zbati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OBJEKTIVI DHE BAZAT E PËRGATITJ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Objektivi i Standardit Kombëtar të Kontabilitetit 3 </w:t>
            </w:r>
            <w:r>
              <w:rPr>
                <w:rFonts w:cs="Times New Roman" w:ascii="Times New Roman" w:hAnsi="Times New Roman"/>
                <w:i/>
                <w:sz w:val="20"/>
                <w:szCs w:val="20"/>
                <w:lang w:val="sq-AL"/>
              </w:rPr>
              <w:t>Instrumentet financiare</w:t>
            </w:r>
            <w:r>
              <w:rPr>
                <w:rFonts w:cs="Times New Roman" w:ascii="Times New Roman" w:hAnsi="Times New Roman"/>
                <w:sz w:val="20"/>
                <w:szCs w:val="20"/>
                <w:lang w:val="sq-AL"/>
              </w:rPr>
              <w:t xml:space="preserve"> (SKK 3 i përmirësuar), miratuar nga Këshilli Kombëtar i Kontabilitetit dhe shpallur nga Ministri i Financave, është dhënia e parimeve të njohjes, matjes dhe vlerësimit të mëpasshëm të instrumenteve financiare </w:t>
            </w:r>
            <w:r>
              <w:rPr>
                <w:rFonts w:cs="Times New Roman" w:ascii="Times New Roman" w:hAnsi="Times New Roman"/>
                <w:color w:val="000000"/>
                <w:sz w:val="20"/>
                <w:szCs w:val="20"/>
                <w:lang w:val="sq-AL"/>
              </w:rPr>
              <w:t xml:space="preserve">si dhe të shpjegimeve të nevojshme </w:t>
            </w:r>
            <w:r>
              <w:rPr>
                <w:rFonts w:cs="Times New Roman" w:ascii="Times New Roman" w:hAnsi="Times New Roman"/>
                <w:sz w:val="20"/>
                <w:szCs w:val="20"/>
                <w:lang w:val="sq-AL"/>
              </w:rPr>
              <w:t xml:space="preserve">në pasqyrat financiare të përgatitura në përputhje me Standardet Kombëtare të Kontabilitetit. Standardet Kombëtare të Kontabilitetit bazohen në parimet e kontabilitetit dhe raportimit, të pranuara në shkallë ndërkombëtare, kërkesat e përgjithshme të të cilave përshkruhen në Ligjin nr. </w:t>
            </w:r>
            <w:del w:id="8" w:author="user" w:date="2019-02-01T12:47:00Z">
              <w:r>
                <w:rPr>
                  <w:rFonts w:cs="Times New Roman" w:ascii="Times New Roman" w:hAnsi="Times New Roman"/>
                  <w:sz w:val="20"/>
                  <w:szCs w:val="20"/>
                  <w:lang w:val="sq-AL"/>
                </w:rPr>
                <w:delText>9228</w:delText>
              </w:r>
            </w:del>
            <w:ins w:id="9" w:author="user" w:date="2019-02-01T12:47:00Z">
              <w:r>
                <w:rPr>
                  <w:rFonts w:cs="Times New Roman" w:ascii="Times New Roman" w:hAnsi="Times New Roman"/>
                  <w:sz w:val="20"/>
                  <w:szCs w:val="20"/>
                  <w:lang w:val="sq-AL"/>
                </w:rPr>
                <w:t>25/2018</w:t>
              </w:r>
            </w:ins>
            <w:r>
              <w:rPr>
                <w:rFonts w:cs="Times New Roman" w:ascii="Times New Roman" w:hAnsi="Times New Roman"/>
                <w:sz w:val="20"/>
                <w:szCs w:val="20"/>
                <w:lang w:val="sq-AL"/>
              </w:rPr>
              <w:t xml:space="preserve">, “Për kontabilitetin dhe pasqyrat financiare”, publikuar në </w:t>
            </w:r>
            <w:del w:id="10" w:author="user" w:date="2019-02-01T12:47:00Z">
              <w:r>
                <w:rPr>
                  <w:rFonts w:cs="Times New Roman" w:ascii="Times New Roman" w:hAnsi="Times New Roman"/>
                  <w:sz w:val="20"/>
                  <w:szCs w:val="20"/>
                  <w:lang w:val="sq-AL"/>
                </w:rPr>
                <w:delText>prill 2004</w:delText>
              </w:r>
            </w:del>
            <w:ins w:id="11" w:author="user" w:date="2019-02-01T12:47:00Z">
              <w:r>
                <w:rPr>
                  <w:rFonts w:cs="Times New Roman" w:ascii="Times New Roman" w:hAnsi="Times New Roman"/>
                  <w:sz w:val="20"/>
                  <w:szCs w:val="20"/>
                  <w:lang w:val="sq-AL"/>
                </w:rPr>
                <w:t>maj 2018</w:t>
              </w:r>
            </w:ins>
            <w:del w:id="12" w:author="user" w:date="2019-02-01T12:47:00Z">
              <w:r>
                <w:rPr>
                  <w:rFonts w:cs="Times New Roman" w:ascii="Times New Roman" w:hAnsi="Times New Roman"/>
                  <w:sz w:val="20"/>
                  <w:szCs w:val="20"/>
                  <w:lang w:val="sq-AL"/>
                </w:rPr>
                <w:delText>, i ndryshuar</w:delText>
              </w:r>
            </w:del>
            <w:r>
              <w:rPr>
                <w:rFonts w:cs="Times New Roman" w:ascii="Times New Roman" w:hAnsi="Times New Roman"/>
                <w:sz w:val="20"/>
                <w:szCs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KK 3 mbështetej në standardin ndërkombëtar të kontabilitetit SNK 32 </w:t>
            </w:r>
            <w:r>
              <w:rPr>
                <w:rFonts w:cs="Times New Roman" w:ascii="Times New Roman" w:hAnsi="Times New Roman"/>
                <w:i/>
                <w:sz w:val="20"/>
                <w:szCs w:val="20"/>
                <w:lang w:val="sq-AL"/>
              </w:rPr>
              <w:t>Instrumentet financiare: paraqitja</w:t>
            </w:r>
            <w:r>
              <w:rPr>
                <w:rFonts w:cs="Times New Roman" w:ascii="Times New Roman" w:hAnsi="Times New Roman"/>
                <w:sz w:val="20"/>
                <w:szCs w:val="20"/>
                <w:lang w:val="sq-AL"/>
              </w:rPr>
              <w:t xml:space="preserve"> dhe SNK 39 </w:t>
            </w:r>
            <w:r>
              <w:rPr>
                <w:rFonts w:cs="Times New Roman" w:ascii="Times New Roman" w:hAnsi="Times New Roman"/>
                <w:i/>
                <w:sz w:val="20"/>
                <w:szCs w:val="20"/>
                <w:lang w:val="sq-AL"/>
              </w:rPr>
              <w:t>Instrumentet financiare: njohja dhe matja</w:t>
            </w:r>
            <w:r>
              <w:rPr>
                <w:rFonts w:cs="Times New Roman" w:ascii="Times New Roman" w:hAnsi="Times New Roman"/>
                <w:sz w:val="20"/>
                <w:szCs w:val="20"/>
                <w:lang w:val="sq-AL"/>
              </w:rPr>
              <w:t xml:space="preserve">. SKK 3 i përmirësuar është ndryshuar për t’u bërë i krahasueshëm me Seksionin 11 </w:t>
            </w:r>
            <w:r>
              <w:rPr>
                <w:rFonts w:cs="Times New Roman" w:ascii="Times New Roman" w:hAnsi="Times New Roman"/>
                <w:i/>
                <w:sz w:val="20"/>
                <w:szCs w:val="20"/>
                <w:lang w:val="sq-AL"/>
              </w:rPr>
              <w:t xml:space="preserve">Instrumentet Financiare Bazë </w:t>
            </w:r>
            <w:r>
              <w:rPr>
                <w:rFonts w:cs="Times New Roman" w:ascii="Times New Roman" w:hAnsi="Times New Roman"/>
                <w:sz w:val="20"/>
                <w:szCs w:val="20"/>
                <w:lang w:val="sq-AL"/>
              </w:rPr>
              <w:t xml:space="preserve"> dhe Seksionin 12 </w:t>
            </w:r>
            <w:r>
              <w:rPr>
                <w:rFonts w:cs="Times New Roman" w:ascii="Times New Roman" w:hAnsi="Times New Roman"/>
                <w:i/>
                <w:sz w:val="20"/>
                <w:szCs w:val="20"/>
                <w:lang w:val="sq-AL"/>
              </w:rPr>
              <w:t>Çështje të tjera për instrumentet financiare</w:t>
            </w:r>
            <w:r>
              <w:rPr>
                <w:rFonts w:cs="Times New Roman" w:ascii="Times New Roman" w:hAnsi="Times New Roman"/>
                <w:sz w:val="20"/>
                <w:szCs w:val="20"/>
                <w:lang w:val="sq-AL"/>
              </w:rPr>
              <w:t xml:space="preserve"> të SNRF për NVM-të (2009). Një tabelë korresponduese e paragrafëve të SNRF për NVM-të (2009) është dhënë në paragrafin 84. Për rastet që nuk janë trajtuar në mënyrë të drejtpërdrejtë nga SKK 3 i përmirësuar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të njësisë ekonomike, siç kërkohet në nenin </w:t>
            </w:r>
            <w:del w:id="13" w:author="user" w:date="2019-02-01T12:49:00Z">
              <w:r>
                <w:rPr>
                  <w:rFonts w:cs="Times New Roman" w:ascii="Times New Roman" w:hAnsi="Times New Roman"/>
                  <w:sz w:val="20"/>
                  <w:szCs w:val="20"/>
                  <w:lang w:val="sq-AL"/>
                </w:rPr>
                <w:delText xml:space="preserve">9 </w:delText>
              </w:r>
            </w:del>
            <w:ins w:id="14" w:author="user" w:date="2019-02-01T12:49:00Z">
              <w:r>
                <w:rPr>
                  <w:rFonts w:cs="Times New Roman" w:ascii="Times New Roman" w:hAnsi="Times New Roman"/>
                  <w:sz w:val="20"/>
                  <w:szCs w:val="20"/>
                  <w:lang w:val="sq-AL"/>
                </w:rPr>
                <w:t xml:space="preserve">11 </w:t>
              </w:r>
            </w:ins>
            <w:r>
              <w:rPr>
                <w:rFonts w:cs="Times New Roman" w:ascii="Times New Roman" w:hAnsi="Times New Roman"/>
                <w:sz w:val="20"/>
                <w:szCs w:val="20"/>
                <w:lang w:val="sq-AL"/>
              </w:rPr>
              <w:t xml:space="preserve">të Ligjit </w:t>
            </w:r>
            <w:del w:id="15" w:author="HP" w:date="2022-02-28T11:26:00Z">
              <w:r>
                <w:rPr>
                  <w:rFonts w:cs="Times New Roman" w:ascii="Times New Roman" w:hAnsi="Times New Roman"/>
                  <w:sz w:val="20"/>
                  <w:szCs w:val="20"/>
                  <w:lang w:val="sq-AL"/>
                </w:rPr>
                <w:delText>nr. 9228</w:delText>
              </w:r>
            </w:del>
            <w:ins w:id="16" w:author="user" w:date="2019-02-01T12:49:00Z">
              <w:del w:id="17" w:author="HP" w:date="2022-02-28T11:26:00Z">
                <w:r>
                  <w:rPr>
                    <w:rFonts w:cs="Times New Roman" w:ascii="Times New Roman" w:hAnsi="Times New Roman"/>
                    <w:sz w:val="20"/>
                    <w:szCs w:val="20"/>
                    <w:lang w:val="sq-AL"/>
                  </w:rPr>
                  <w:delText>25/2018</w:delText>
                </w:r>
              </w:del>
            </w:ins>
            <w:del w:id="18" w:author="HP" w:date="2022-02-28T11:26:00Z">
              <w:r>
                <w:rPr>
                  <w:rFonts w:cs="Times New Roman" w:ascii="Times New Roman" w:hAnsi="Times New Roman"/>
                  <w:sz w:val="20"/>
                  <w:szCs w:val="20"/>
                  <w:lang w:val="sq-AL"/>
                </w:rPr>
                <w:delText>. “Për kontabilitetin dhe pasqyrat financiare”, publikuar në prill 2004, i ndryshuar</w:delText>
              </w:r>
            </w:del>
            <w:ins w:id="19" w:author="user" w:date="2019-02-01T12:49:00Z">
              <w:del w:id="20" w:author="HP" w:date="2022-02-28T11:26:00Z">
                <w:r>
                  <w:rPr>
                    <w:rFonts w:cs="Times New Roman" w:ascii="Times New Roman" w:hAnsi="Times New Roman"/>
                    <w:sz w:val="20"/>
                    <w:szCs w:val="20"/>
                    <w:lang w:val="sq-AL"/>
                  </w:rPr>
                  <w:delText>maj 2018</w:delText>
                </w:r>
              </w:del>
            </w:ins>
            <w:ins w:id="21" w:author="HP" w:date="2022-02-28T11:26:00Z">
              <w:r>
                <w:rPr>
                  <w:rFonts w:cs="Times New Roman" w:ascii="Times New Roman" w:hAnsi="Times New Roman"/>
                  <w:sz w:val="20"/>
                  <w:szCs w:val="20"/>
                  <w:lang w:val="sq-AL"/>
                </w:rPr>
                <w:t>për kontabilitetin</w:t>
              </w:r>
            </w:ins>
            <w:r>
              <w:rPr>
                <w:rFonts w:cs="Times New Roman" w:ascii="Times New Roman" w:hAnsi="Times New Roman"/>
                <w:sz w:val="20"/>
                <w:szCs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 90 të SKK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SEKSIONI 1 – INSTRUMENTET FINANCIARE BAZË</w:t>
            </w:r>
          </w:p>
        </w:tc>
      </w:tr>
      <w:tr>
        <w:trPr>
          <w:trHeight w:val="1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eksioni 1 i këtij Standardi do të zbatohet për kontabilizimin e instrumenteve të mëposhtme financi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mjetet monetare.  </w:t>
            </w:r>
          </w:p>
          <w:p>
            <w:pPr>
              <w:pStyle w:val="Normal"/>
              <w:spacing w:lineRule="auto" w:line="240" w:before="0" w:after="0"/>
              <w:jc w:val="both"/>
              <w:rPr/>
            </w:pPr>
            <w:r>
              <w:rPr>
                <w:rFonts w:cs="Times New Roman" w:ascii="Times New Roman" w:hAnsi="Times New Roman"/>
                <w:sz w:val="20"/>
                <w:szCs w:val="20"/>
                <w:lang w:val="sq-AL"/>
              </w:rPr>
              <w:t xml:space="preserve">(b) një instrument borxhi (llogari, dëftesë  ose  hua  e  arkëtueshme ose e pagueshme) që plotëson kushtet në paragrafin </w:t>
            </w:r>
            <w:r>
              <w:rPr>
                <w:rFonts w:cs="Times New Roman" w:ascii="Times New Roman" w:hAnsi="Times New Roman"/>
                <w:color w:val="000000"/>
                <w:sz w:val="20"/>
                <w:szCs w:val="20"/>
                <w:lang w:val="sq-AL"/>
              </w:rPr>
              <w:t>7</w:t>
            </w:r>
            <w:r>
              <w:rPr>
                <w:rFonts w:cs="Times New Roman" w:ascii="Times New Roman" w:hAnsi="Times New Roman"/>
                <w:sz w:val="20"/>
                <w:szCs w:val="20"/>
                <w:lang w:val="sq-AL"/>
              </w:rPr>
              <w: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një zotim për të marrë një hua e cila: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 nuk mund të paguhet në para, dhe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  kur zotimi realizohet, pritet që ai të plotësojë kushtet e dhëna në paragrafin </w:t>
            </w:r>
            <w:r>
              <w:rPr>
                <w:rFonts w:cs="Times New Roman" w:ascii="Times New Roman" w:hAnsi="Times New Roman"/>
                <w:color w:val="000000"/>
                <w:sz w:val="20"/>
                <w:szCs w:val="20"/>
                <w:lang w:val="sq-AL"/>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hembuj  të instrumenteve financiare që plotësojnë kushtet e paragrafit 4  më sipër përfshijnë: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mjetet monet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depozita pa afat dhe depozita me afat fiks ku njësia ekonomike është depozituesi (psh llogaritë bank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letra tregtare dhe kambiale tregtar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d) llogari, dëftesa dhe hua të arkëtueshme dhe të pagueshme.  </w:t>
            </w:r>
          </w:p>
          <w:p>
            <w:pPr>
              <w:pStyle w:val="Normal"/>
              <w:spacing w:lineRule="auto" w:line="240" w:before="0" w:after="0"/>
              <w:jc w:val="both"/>
              <w:rPr/>
            </w:pPr>
            <w:r>
              <w:rPr>
                <w:rFonts w:cs="Times New Roman" w:ascii="Times New Roman" w:hAnsi="Times New Roman"/>
                <w:sz w:val="20"/>
                <w:szCs w:val="20"/>
                <w:lang w:val="sq-AL"/>
              </w:rPr>
              <w:t xml:space="preserve">(e) obligacione dhe instrumente të ngjashme borxhi.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 zotim për të marrë një hua nëse zotimi nuk mund të paguhet në mjete monet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y Standard nuk do të zbatohet për instrumentet e mëposhtme financiare:</w:t>
            </w:r>
          </w:p>
          <w:p>
            <w:pPr>
              <w:pStyle w:val="Normal"/>
              <w:spacing w:lineRule="auto" w:line="240" w:before="0" w:after="0"/>
              <w:jc w:val="both"/>
              <w:rPr/>
            </w:pPr>
            <w:r>
              <w:rPr>
                <w:rFonts w:cs="Times New Roman" w:ascii="Times New Roman" w:hAnsi="Times New Roman"/>
                <w:sz w:val="20"/>
                <w:szCs w:val="20"/>
                <w:lang w:val="sq-AL"/>
              </w:rPr>
              <w:t xml:space="preserve">(a) investimet në filiale, pjesëmarrje dhe sipërmarrje të përbashkëta që janë kontabilizuar në përputhje me SKK 14 </w:t>
            </w:r>
            <w:r>
              <w:rPr>
                <w:rFonts w:cs="Times New Roman" w:ascii="Times New Roman" w:hAnsi="Times New Roman"/>
                <w:i/>
                <w:sz w:val="20"/>
                <w:szCs w:val="20"/>
                <w:lang w:val="sq-AL"/>
              </w:rPr>
              <w:t xml:space="preserve">Trajtimi kontabël i investimeve në pjesëmarrje dhe sipërmarrje të përbashkëta. </w:t>
            </w:r>
            <w:r>
              <w:rPr>
                <w:rFonts w:cs="Times New Roman" w:ascii="Times New Roman" w:hAnsi="Times New Roman"/>
                <w:sz w:val="20"/>
                <w:szCs w:val="20"/>
                <w:lang w:val="sq-AL"/>
              </w:rPr>
              <w:t xml:space="preserve">  </w:t>
            </w:r>
          </w:p>
          <w:p>
            <w:pPr>
              <w:pStyle w:val="Normal"/>
              <w:spacing w:lineRule="auto" w:line="240" w:before="0" w:after="0"/>
              <w:jc w:val="both"/>
              <w:rPr/>
            </w:pPr>
            <w:r>
              <w:rPr>
                <w:rFonts w:cs="Times New Roman" w:ascii="Times New Roman" w:hAnsi="Times New Roman"/>
                <w:sz w:val="20"/>
                <w:szCs w:val="20"/>
                <w:lang w:val="sq-AL"/>
              </w:rPr>
              <w:t>(b) instrumente financiare që plotësojnë kriteret e kapitalit të vet të një njësie ekonomike.</w:t>
            </w:r>
          </w:p>
          <w:p>
            <w:pPr>
              <w:pStyle w:val="Normal"/>
              <w:spacing w:lineRule="auto" w:line="240" w:before="0" w:after="0"/>
              <w:jc w:val="both"/>
              <w:rPr/>
            </w:pPr>
            <w:r>
              <w:rPr>
                <w:rFonts w:cs="Times New Roman" w:ascii="Times New Roman" w:hAnsi="Times New Roman"/>
                <w:sz w:val="20"/>
                <w:szCs w:val="20"/>
                <w:lang w:val="sq-AL"/>
              </w:rPr>
              <w:t xml:space="preserve">(c) qiratë, për të cilat zbatohet SKK 7 </w:t>
            </w:r>
            <w:r>
              <w:rPr>
                <w:rFonts w:cs="Times New Roman" w:ascii="Times New Roman" w:hAnsi="Times New Roman"/>
                <w:i/>
                <w:sz w:val="20"/>
                <w:szCs w:val="20"/>
                <w:lang w:val="sq-AL"/>
              </w:rPr>
              <w:t>Kontabilizimi i Qirave</w:t>
            </w:r>
            <w:r>
              <w:rPr>
                <w:rFonts w:cs="Times New Roman" w:ascii="Times New Roman" w:hAnsi="Times New Roman"/>
                <w:sz w:val="20"/>
                <w:szCs w:val="20"/>
                <w:lang w:val="sq-AL"/>
              </w:rPr>
              <w:t xml:space="preserve">. Gjithsesi, kërkesat e çregjistrimit në paragrafët  </w:t>
            </w:r>
            <w:r>
              <w:rPr>
                <w:rFonts w:cs="Times New Roman" w:ascii="Times New Roman" w:hAnsi="Times New Roman"/>
                <w:color w:val="000000"/>
                <w:sz w:val="20"/>
                <w:szCs w:val="20"/>
                <w:lang w:val="sq-AL"/>
              </w:rPr>
              <w:t>33-35</w:t>
            </w:r>
            <w:r>
              <w:rPr>
                <w:rFonts w:cs="Times New Roman" w:ascii="Times New Roman" w:hAnsi="Times New Roman"/>
                <w:sz w:val="20"/>
                <w:szCs w:val="20"/>
                <w:lang w:val="sq-AL"/>
              </w:rPr>
              <w:t xml:space="preserve"> zbatohen për çregjistrimin e qirave të arkëtueshme të njohura nga një qiradhënës dhe qirave të pagueshme të njohura nga një qiramarrës.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të drejtat dhe detyrimet e punonjësve sipas planeve të përfitimeve të punonjësve.</w:t>
            </w:r>
          </w:p>
          <w:p>
            <w:pPr>
              <w:pStyle w:val="Normal"/>
              <w:spacing w:lineRule="auto" w:line="240" w:before="0" w:after="0"/>
              <w:jc w:val="both"/>
              <w:rPr/>
            </w:pPr>
            <w:r>
              <w:rPr>
                <w:rFonts w:cs="Times New Roman" w:ascii="Times New Roman" w:hAnsi="Times New Roman"/>
                <w:sz w:val="20"/>
                <w:szCs w:val="20"/>
                <w:lang w:val="sq-AL"/>
              </w:rPr>
              <w:t xml:space="preserve">(e) investimeve në aksione preferenciale të pakonvertueshëm dhe të pashitshëm dhe në aksione të zakonshme të pashitshëm të cilat tregtohen ne burs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instrument borxhi që plotëson të gjitha kushtet e dhëna në (a)–(d) më poshtë duhet të kontabilizohet në përputhje me këtë Standard: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Përfitimet e mbajtësit janë në formën e: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 një shume fikse;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 një norme fikse kthimi përgjatë jetës së instrumentit;  </w:t>
            </w:r>
          </w:p>
          <w:p>
            <w:pPr>
              <w:pStyle w:val="Normal"/>
              <w:spacing w:lineRule="auto" w:line="240" w:before="0" w:after="0"/>
              <w:ind w:left="308" w:hanging="0"/>
              <w:jc w:val="both"/>
              <w:rPr/>
            </w:pPr>
            <w:r>
              <w:rPr>
                <w:rFonts w:cs="Times New Roman" w:ascii="Times New Roman" w:hAnsi="Times New Roman"/>
                <w:sz w:val="20"/>
                <w:szCs w:val="20"/>
                <w:lang w:val="sq-AL"/>
              </w:rPr>
              <w:t>(iii) një kthimi variabël që, përgjatë jetës së instrumentit, është i barabartë me një normë interesi të vetme të kuotuar (si LIBOR)</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ose  </w:t>
            </w:r>
          </w:p>
          <w:p>
            <w:pPr>
              <w:pStyle w:val="Normal"/>
              <w:spacing w:lineRule="auto" w:line="240" w:before="0" w:after="0"/>
              <w:jc w:val="both"/>
              <w:rPr/>
            </w:pPr>
            <w:r>
              <w:rPr>
                <w:rFonts w:cs="Times New Roman" w:ascii="Times New Roman" w:hAnsi="Times New Roman"/>
                <w:sz w:val="20"/>
                <w:szCs w:val="20"/>
                <w:lang w:val="sq-AL"/>
              </w:rPr>
              <w:t xml:space="preserve">(b) Nuk ka asnjë kusht kontraktual që mund të sjellë humbjen për mbajtësin, të shumës së principalit ose të interesit të periudhës aktuale ose periudhave të mëparshme. Fakti që një instrument borxhi është i varur nga instrumente të tjerë borxhi nuk është një shembull i një kushti të tillë kontraktual.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Kushtet kontraktuale që e lejojnë emetuesin (debitorin) të parapaguajë një instrument borxhi ose që e lejojnë mbajtësin (kreditorin) t‘ia shesë mbrapsht emetuesit atë përpara maturimit, nuk janë kushtëzuese nga ngjarje të ardhshme.  </w:t>
            </w:r>
          </w:p>
          <w:p>
            <w:pPr>
              <w:pStyle w:val="Normal"/>
              <w:spacing w:lineRule="auto" w:line="240" w:before="0" w:after="0"/>
              <w:jc w:val="both"/>
              <w:rPr/>
            </w:pPr>
            <w:r>
              <w:rPr>
                <w:rFonts w:cs="Times New Roman" w:ascii="Times New Roman" w:hAnsi="Times New Roman"/>
                <w:sz w:val="20"/>
                <w:szCs w:val="20"/>
                <w:lang w:val="sq-AL"/>
              </w:rPr>
              <w:t>(d) Nuk ka kthime të kushtëzuara ose kushte ripagese përveç normës variabël të kthimit të përshkruar në (a) dhe kushteve të parapagimit të përshkruara në (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 xml:space="preserve">Shembuj të instrumenteve financiare që normalisht i plotësojnë kushtet e dhëna në paragrafin 7 janë: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 kërkesa tregtare të arkëtueshme dhe të pagueshme, dhe hua nga bankat ose palë të treta.  </w:t>
            </w:r>
          </w:p>
          <w:p>
            <w:pPr>
              <w:pStyle w:val="Normal"/>
              <w:spacing w:lineRule="auto" w:line="240" w:before="0" w:after="0"/>
              <w:rPr/>
            </w:pPr>
            <w:r>
              <w:rPr>
                <w:rFonts w:cs="Times New Roman" w:ascii="Times New Roman" w:hAnsi="Times New Roman"/>
                <w:sz w:val="20"/>
                <w:szCs w:val="20"/>
                <w:lang w:val="sq-AL"/>
              </w:rPr>
              <w:t xml:space="preserve">(b) detyrime të pagueshme në një monedhë të huaj. Gjithsesi, çdo ndryshim në detyrimet e pagueshme për shkak të një ndryshimi në kursin e këmbimit njihet në fitim ose humbje siç kërkohet nga SKK 12  </w:t>
            </w:r>
            <w:r>
              <w:rPr>
                <w:rFonts w:cs="Times New Roman" w:ascii="Times New Roman" w:hAnsi="Times New Roman"/>
                <w:i/>
                <w:sz w:val="20"/>
                <w:szCs w:val="20"/>
                <w:lang w:val="sq-AL"/>
              </w:rPr>
              <w:t>Efekti i ndryshimeve të kurseve të këmbimit.</w:t>
            </w:r>
            <w:r>
              <w:rPr>
                <w:rFonts w:cs="Times New Roman" w:ascii="Times New Roman" w:hAnsi="Times New Roman"/>
                <w:sz w:val="20"/>
                <w:szCs w:val="20"/>
                <w:lang w:val="sq-AL"/>
              </w:rPr>
              <w:t xml:space="preserve">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c) hua të marra nga/për filialet ose pjesëmarrjet që janë të pagueshme kur kërkohen.</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d) një instrument borxhi që bëhet menjëherë i arkëtueshëm nëse emetuesi nuk shlyen një pagesë interesi ose principali (një kriter i tillë nuk është në kundërshti me paragrafin 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embuj të instrumenteve financiare që nuk i plotësojnë kushtet e dhëna në paragrafin 7 dhe që rrjedhimisht janë jashtë fushës së zbatimit të këtij Standardi, jepen në vijim:</w:t>
            </w:r>
          </w:p>
          <w:p>
            <w:pPr>
              <w:pStyle w:val="Normal"/>
              <w:spacing w:lineRule="auto" w:line="240" w:before="0" w:after="0"/>
              <w:jc w:val="both"/>
              <w:rPr/>
            </w:pPr>
            <w:r>
              <w:rPr>
                <w:rFonts w:cs="Times New Roman" w:ascii="Times New Roman" w:hAnsi="Times New Roman"/>
                <w:sz w:val="20"/>
                <w:szCs w:val="20"/>
                <w:lang w:val="sq-AL"/>
              </w:rPr>
              <w:t>(a) një investim në instrumentet e kapitalit të një njësie tjetër.</w:t>
            </w:r>
          </w:p>
          <w:p>
            <w:pPr>
              <w:pStyle w:val="Normal"/>
              <w:spacing w:lineRule="auto" w:line="240" w:before="0" w:after="0"/>
              <w:jc w:val="both"/>
              <w:rPr/>
            </w:pPr>
            <w:r>
              <w:rPr>
                <w:rFonts w:cs="Times New Roman" w:ascii="Times New Roman" w:hAnsi="Times New Roman"/>
                <w:sz w:val="20"/>
                <w:szCs w:val="20"/>
                <w:lang w:val="sq-AL"/>
              </w:rPr>
              <w:t>(b) një kontratë shkëmbimi (SWAP) nga e cila përfitohet një fluks monetar që është pozitiv ose negativ, ose një zotim i ardhshëm për të blerë një mall apo një instrument financiar që mund të paguhet në para dhe që në momentin e pagesës, mund të rezultojë në flukse monetare pozitive ose negative (shih paragrafin 7 (a).</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opsionet dhe kontratat e ardhshme, pasi përfitimet për mbajtësin nuk janë fikse dhe kështu nuk plotësohet kushti i kërkuar në paragrafin 7 (a).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investimet në instrumente borxhi të konvertueshme, pasi përfitimi për mbajtësin mund të variojë më tepër sipas çmimit të aksioneve të kapitalit të emetuesit sesa sipas normave të interesit në treg.</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e) një hua e arkëtueshme nga një palë e tretë që i jep palës së tretë të drejtën ose detyrimin për të parapaguar nëse dispozitat fiskale ose kërkesat e kontabilitetit ndryshojnë, sepse një hua e tillë nuk plotëson kushtin e dhënë në paragrafin 7 (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ËRKUFIZIMET KRYES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sq-AL"/>
              </w:rPr>
            </w:pPr>
            <w:r>
              <w:rPr>
                <w:sz w:val="20"/>
                <w:lang w:val="sq-AL"/>
              </w:rPr>
              <w:t>Përkufizimet e mëposhtme përdoren në këtë Standard me kuptimet e specifikuara më poshtë:</w:t>
            </w:r>
          </w:p>
          <w:p>
            <w:pPr>
              <w:pStyle w:val="TextBody"/>
              <w:rPr>
                <w:sz w:val="20"/>
                <w:u w:val="single"/>
                <w:lang w:val="sq-AL"/>
              </w:rPr>
            </w:pPr>
            <w:r>
              <w:rPr>
                <w:sz w:val="20"/>
                <w:u w:val="single"/>
                <w:lang w:val="sq-AL"/>
              </w:rPr>
            </w:r>
          </w:p>
          <w:p>
            <w:pPr>
              <w:pStyle w:val="TextBody"/>
              <w:rPr/>
            </w:pPr>
            <w:r>
              <w:rPr>
                <w:sz w:val="20"/>
                <w:u w:val="single"/>
                <w:lang w:val="sq-AL"/>
              </w:rPr>
              <w:t>Instrument financiar</w:t>
            </w:r>
            <w:r>
              <w:rPr>
                <w:sz w:val="20"/>
                <w:lang w:val="sq-AL"/>
              </w:rPr>
              <w:t xml:space="preserve"> është çdo kontratë që krijon një aktiv financiar për një njësi ekonomike si dhe një detyrim financiar ose instrument kapitali për një njësi ekonomike tjetër.</w:t>
            </w:r>
          </w:p>
          <w:p>
            <w:pPr>
              <w:pStyle w:val="TextBody"/>
              <w:rPr>
                <w:sz w:val="20"/>
                <w:u w:val="single"/>
                <w:lang w:val="sq-AL"/>
              </w:rPr>
            </w:pPr>
            <w:r>
              <w:rPr>
                <w:sz w:val="20"/>
                <w:u w:val="single"/>
                <w:lang w:val="sq-AL"/>
              </w:rPr>
            </w:r>
          </w:p>
          <w:p>
            <w:pPr>
              <w:pStyle w:val="TextBody"/>
              <w:rPr/>
            </w:pPr>
            <w:r>
              <w:rPr>
                <w:sz w:val="20"/>
                <w:u w:val="single"/>
                <w:lang w:val="sq-AL"/>
              </w:rPr>
              <w:t>Instrument kapitali</w:t>
            </w:r>
            <w:r>
              <w:rPr>
                <w:sz w:val="20"/>
                <w:lang w:val="sq-AL"/>
              </w:rPr>
              <w:t xml:space="preserve"> është çdo kontratë që evidenton një interes të mbetur në aktivet neto të njësisë ekonomike të investuar (për shembull një aksion).</w:t>
            </w:r>
          </w:p>
          <w:p>
            <w:pPr>
              <w:pStyle w:val="TextBody"/>
              <w:rPr>
                <w:sz w:val="20"/>
                <w:u w:val="single"/>
                <w:lang w:val="sq-AL"/>
              </w:rPr>
            </w:pPr>
            <w:r>
              <w:rPr>
                <w:sz w:val="20"/>
                <w:u w:val="single"/>
                <w:lang w:val="sq-AL"/>
              </w:rPr>
            </w:r>
          </w:p>
          <w:p>
            <w:pPr>
              <w:pStyle w:val="TextBody"/>
              <w:rPr/>
            </w:pPr>
            <w:r>
              <w:rPr>
                <w:sz w:val="20"/>
                <w:u w:val="single"/>
                <w:lang w:val="sq-AL"/>
              </w:rPr>
              <w:t>Aktivi financiar</w:t>
            </w:r>
            <w:r>
              <w:rPr>
                <w:sz w:val="20"/>
                <w:lang w:val="sq-AL"/>
              </w:rPr>
              <w:t xml:space="preserve"> është çdo aktiv që është:</w:t>
            </w:r>
          </w:p>
          <w:p>
            <w:pPr>
              <w:pStyle w:val="TextBody"/>
              <w:rPr>
                <w:sz w:val="20"/>
                <w:lang w:val="sq-AL"/>
              </w:rPr>
            </w:pPr>
            <w:r>
              <w:rPr>
                <w:sz w:val="20"/>
                <w:lang w:val="sq-AL"/>
              </w:rPr>
              <w:t>(a) parà;</w:t>
            </w:r>
          </w:p>
          <w:p>
            <w:pPr>
              <w:pStyle w:val="TextBody"/>
              <w:rPr>
                <w:sz w:val="20"/>
                <w:lang w:val="sq-AL"/>
              </w:rPr>
            </w:pPr>
            <w:r>
              <w:rPr>
                <w:sz w:val="20"/>
                <w:lang w:val="sq-AL"/>
              </w:rPr>
              <w:t>(b) një e drejtë kontraktuale për të marrë parà ose një aktiv tjetër financiar nga një njësi ekonomike tjetër (për shembull, kërkesat për t'u arkëtuar)</w:t>
            </w:r>
          </w:p>
          <w:p>
            <w:pPr>
              <w:pStyle w:val="TextBody"/>
              <w:rPr>
                <w:sz w:val="20"/>
                <w:lang w:val="sq-AL"/>
              </w:rPr>
            </w:pPr>
            <w:r>
              <w:rPr>
                <w:sz w:val="20"/>
                <w:lang w:val="sq-AL"/>
              </w:rPr>
            </w:r>
          </w:p>
          <w:p>
            <w:pPr>
              <w:pStyle w:val="TextBody"/>
              <w:rPr/>
            </w:pPr>
            <w:r>
              <w:rPr>
                <w:sz w:val="20"/>
                <w:lang w:val="sq-AL"/>
              </w:rPr>
              <w:t xml:space="preserve"> </w:t>
            </w:r>
            <w:r>
              <w:rPr>
                <w:sz w:val="20"/>
                <w:u w:val="single"/>
                <w:lang w:val="sq-AL"/>
              </w:rPr>
              <w:t>Detyrimi financiar</w:t>
            </w:r>
            <w:r>
              <w:rPr>
                <w:sz w:val="20"/>
                <w:lang w:val="sq-AL"/>
              </w:rPr>
              <w:t xml:space="preserve"> është detyrimi kontraktual:</w:t>
            </w:r>
          </w:p>
          <w:p>
            <w:pPr>
              <w:pStyle w:val="TextBody"/>
              <w:rPr>
                <w:sz w:val="20"/>
                <w:lang w:val="sq-AL"/>
              </w:rPr>
            </w:pPr>
            <w:r>
              <w:rPr>
                <w:sz w:val="20"/>
                <w:lang w:val="sq-AL"/>
              </w:rPr>
              <w:t>(a) për të dhënë parà ose një aktiv tjetër financiar të një njësi ekonomike tjetër (për shembull detyrimi ndaj një furnitori)</w:t>
            </w:r>
          </w:p>
          <w:p>
            <w:pPr>
              <w:pStyle w:val="TextBody"/>
              <w:rPr>
                <w:sz w:val="20"/>
                <w:u w:val="single"/>
                <w:lang w:val="sq-AL"/>
              </w:rPr>
            </w:pPr>
            <w:r>
              <w:rPr>
                <w:sz w:val="20"/>
                <w:u w:val="single"/>
                <w:lang w:val="sq-AL"/>
              </w:rPr>
            </w:r>
          </w:p>
          <w:p>
            <w:pPr>
              <w:pStyle w:val="TextBody"/>
              <w:rPr/>
            </w:pPr>
            <w:r>
              <w:rPr>
                <w:sz w:val="20"/>
                <w:u w:val="single"/>
                <w:lang w:val="sq-AL"/>
              </w:rPr>
              <w:t>Kostoja</w:t>
            </w:r>
            <w:r>
              <w:rPr>
                <w:sz w:val="20"/>
                <w:lang w:val="sq-AL"/>
              </w:rPr>
              <w:t xml:space="preserve"> është:</w:t>
            </w:r>
          </w:p>
          <w:p>
            <w:pPr>
              <w:pStyle w:val="TextBody"/>
              <w:rPr>
                <w:sz w:val="20"/>
                <w:lang w:val="sq-AL"/>
              </w:rPr>
            </w:pPr>
            <w:r>
              <w:rPr>
                <w:sz w:val="20"/>
                <w:lang w:val="sq-AL"/>
              </w:rPr>
              <w:t>(a) vlera e drejtë e parasë ose e ekuivalenteve të saj të paguara ose vlera e drejtë e shpërblimeve të dhëna për të blerë një aktiv në kohën e blerjes ose të ndërtimit të tij</w:t>
            </w:r>
          </w:p>
          <w:p>
            <w:pPr>
              <w:pStyle w:val="TextBody"/>
              <w:rPr>
                <w:sz w:val="20"/>
                <w:lang w:val="sq-AL"/>
              </w:rPr>
            </w:pPr>
            <w:r>
              <w:rPr>
                <w:sz w:val="20"/>
                <w:lang w:val="sq-AL"/>
              </w:rPr>
              <w:t>(b) shuma e parasë ose e ekuivalenteve të saj të arkëtuara ose vlera e drejtë e shpërblimeve të marra për të shitur një detyrim në kohën e shitjes ose likuidimit të tij.</w:t>
            </w:r>
          </w:p>
          <w:p>
            <w:pPr>
              <w:pStyle w:val="TextBody"/>
              <w:rPr>
                <w:sz w:val="20"/>
                <w:u w:val="single"/>
                <w:lang w:val="sq-AL"/>
              </w:rPr>
            </w:pPr>
            <w:r>
              <w:rPr>
                <w:sz w:val="20"/>
                <w:u w:val="single"/>
                <w:lang w:val="sq-AL"/>
              </w:rPr>
            </w:r>
          </w:p>
          <w:p>
            <w:pPr>
              <w:pStyle w:val="TextBody"/>
              <w:rPr/>
            </w:pPr>
            <w:r>
              <w:rPr>
                <w:sz w:val="20"/>
                <w:u w:val="single"/>
                <w:lang w:val="sq-AL"/>
              </w:rPr>
              <w:t>Kostoja e amortizuar</w:t>
            </w:r>
            <w:r>
              <w:rPr>
                <w:sz w:val="20"/>
                <w:lang w:val="sq-AL"/>
              </w:rPr>
              <w:t xml:space="preserve"> është kostoja fillestare e një aktivi ose detyrimi financiar, e cila rregullohet, nëse është e nevojshme, me shumat e mëposhtme:</w:t>
            </w:r>
          </w:p>
          <w:p>
            <w:pPr>
              <w:pStyle w:val="TextBody"/>
              <w:rPr>
                <w:sz w:val="20"/>
                <w:lang w:val="sq-AL"/>
              </w:rPr>
            </w:pPr>
            <w:r>
              <w:rPr>
                <w:sz w:val="20"/>
                <w:lang w:val="sq-AL"/>
              </w:rPr>
              <w:t>(a) shlyerjet e principalit (për shembull, në rastin e një huaje të marrë apo të dhënë);</w:t>
            </w:r>
          </w:p>
          <w:p>
            <w:pPr>
              <w:pStyle w:val="TextBody"/>
              <w:rPr/>
            </w:pPr>
            <w:r>
              <w:rPr>
                <w:sz w:val="20"/>
                <w:lang w:val="sq-AL"/>
              </w:rPr>
              <w:t>(b) amortizimi i akumuluar i ndonjë diference mes shumës fillestare dhe shumës në maturim (për shembull në rastin e obligacioneve) duke përdorur metodën e interesit efektiv</w:t>
            </w:r>
          </w:p>
          <w:p>
            <w:pPr>
              <w:pStyle w:val="TextBody"/>
              <w:rPr>
                <w:sz w:val="20"/>
                <w:lang w:val="sq-AL"/>
              </w:rPr>
            </w:pPr>
            <w:r>
              <w:rPr>
                <w:sz w:val="20"/>
                <w:lang w:val="sq-AL"/>
              </w:rPr>
              <w:t>(c) zvogëlimi i mundshëm për shkak të përkeqësimit ose të pamundësisë së arkëtimit (në rastin e aktiveve financiare të paarkëtueshme).</w:t>
            </w:r>
          </w:p>
          <w:p>
            <w:pPr>
              <w:pStyle w:val="TextBody"/>
              <w:rPr>
                <w:sz w:val="20"/>
                <w:u w:val="single"/>
                <w:lang w:val="sq-AL"/>
              </w:rPr>
            </w:pPr>
            <w:r>
              <w:rPr>
                <w:sz w:val="20"/>
                <w:u w:val="single"/>
                <w:lang w:val="sq-AL"/>
              </w:rPr>
            </w:r>
          </w:p>
          <w:p>
            <w:pPr>
              <w:pStyle w:val="TextBody"/>
              <w:rPr/>
            </w:pPr>
            <w:r>
              <w:rPr>
                <w:sz w:val="20"/>
                <w:u w:val="single"/>
                <w:lang w:val="sq-AL"/>
              </w:rPr>
              <w:t>Metoda e normës së interesit efektiv</w:t>
            </w:r>
            <w:r>
              <w:rPr>
                <w:sz w:val="20"/>
                <w:lang w:val="sq-AL"/>
              </w:rPr>
              <w:t xml:space="preserve"> është një metodë për llogaritjen e kostos së amortizuar të një aktivi apo detyrimi financiar, duke përdorur normën e interesit efektiv.</w:t>
            </w:r>
          </w:p>
          <w:p>
            <w:pPr>
              <w:pStyle w:val="TextBody"/>
              <w:rPr>
                <w:sz w:val="20"/>
                <w:u w:val="single"/>
                <w:lang w:val="sq-AL"/>
              </w:rPr>
            </w:pPr>
            <w:r>
              <w:rPr>
                <w:sz w:val="20"/>
                <w:u w:val="single"/>
                <w:lang w:val="sq-AL"/>
              </w:rPr>
            </w:r>
          </w:p>
          <w:p>
            <w:pPr>
              <w:pStyle w:val="TextBody"/>
              <w:rPr/>
            </w:pPr>
            <w:r>
              <w:rPr>
                <w:sz w:val="20"/>
                <w:u w:val="single"/>
                <w:lang w:val="sq-AL"/>
              </w:rPr>
              <w:t>Norma e interesit efektiv</w:t>
            </w:r>
            <w:r>
              <w:rPr>
                <w:sz w:val="20"/>
                <w:lang w:val="sq-AL"/>
              </w:rPr>
              <w:t xml:space="preserve"> është norma me të cilën skontohen ekzaktësisht flukset e përllogaritura të ardhshme të parasë së një aktivi ose të një detyrimi financiar, në vlerën kontabël të aktivit, ose detyrimit financiar. Llogaritja e normës së interesit efektiv përfshin të gjitha kostot e transaksioneve, të paguara ose të marra, në lidhje me aktivin ose detyrimin financiar, si dhe të gjitha primet dhe zbritjet e tjera.</w:t>
            </w:r>
          </w:p>
          <w:p>
            <w:pPr>
              <w:pStyle w:val="TextBody"/>
              <w:rPr>
                <w:sz w:val="20"/>
                <w:u w:val="single"/>
                <w:lang w:val="sq-AL"/>
              </w:rPr>
            </w:pPr>
            <w:r>
              <w:rPr>
                <w:sz w:val="20"/>
                <w:u w:val="single"/>
                <w:lang w:val="sq-AL"/>
              </w:rPr>
            </w:r>
          </w:p>
          <w:p>
            <w:pPr>
              <w:pStyle w:val="TextBody"/>
              <w:rPr/>
            </w:pPr>
            <w:r>
              <w:rPr>
                <w:sz w:val="20"/>
                <w:u w:val="single"/>
                <w:lang w:val="sq-AL"/>
              </w:rPr>
              <w:t>Kostot e transaksioneve</w:t>
            </w:r>
            <w:r>
              <w:rPr>
                <w:sz w:val="20"/>
                <w:lang w:val="sq-AL"/>
              </w:rPr>
              <w:t xml:space="preserve"> janë kosto shtesë, të cilat lidhen me blerjen, emetimin ose likuidimin e një aktivi ose detyrimi financiar. Kostot shtesë janë kosto të tilla, të cilat nuk ndodhin nëse nuk kryhet blerja, emetimi ose likuid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NJOHJA DHE MATJA E INSTRUMENTEVE FINANCIARE BAZ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it-IT"/>
              </w:rPr>
              <w:t>Njohja e aktiveve dhe detyrime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duhet të njohë një aktiv financiar ose një detyrim financiar vetëm kur njësia bëhet pjesë e kushteve kontraktuale të instrument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Matja fillest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ur  një  aktiv financiar ose një detyrim financiar njihet fillimisht, një njësi duhet ta masë atë me kostot e transaksionit (duke përfshirë edhe çmimin e trasaksionit) përveç rasteve kur marrëveshja përbën në thelb një transaksion financiar. Një transaksion financiar mund të jetë, për shembull, kur shiten mallra apo shërbime dhe kur pagesa shtyhet përtej afateve normale të tregtisë ose kur ajo është financuar me një normë interesi që nuk është një normë tregu. Nëse  marrëveshja përbën një transaksion financiar, njësia duhet të matë aktivin financiar ose detyrimin financiar me vlerën aktuale të pagesave të ardhshme të skontuara me normën e interesit të tregut për një instrument të ngjashëm borxh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Shembuj të matjes së aktiveve financiare jepen në vijim: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1. Për një hua afatgjatë dhënë një njësie tjetër, njihet një shumë e arkëtueshme me vlerën aktuale të mjeteve monetare të arkëtueshme (duke përfshirë pagesat e interesit dhe principalit) nga ajo njësi.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2. Për mallrat, produktet dhe  shërbimet  e shitura  një klienti me  një kredi afatshkurtër, njihet një llogari e  arkëtueshme me vlerën e  paskontuar  të mjeteve monetare të arkëtueshme nga ajo njësi, që është normalisht çmimi i faturës.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3. Për një produkt të shitur një klienti me një kredi dyvjeçare pa interes, njihet një llogari e arkëtueshme me çmimin aktual të shitjes për atë produkt. Nëse çmimi normal i shitjes nuk dihet,  ai mund të vlerësohet si vlera aktuale e mjeteve monetare të arkëtueshme të skontuar duke përdorur normën mbizotëruese të interesit në treg për një kërkesë të arkëtueshme të ngjashm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4. Për një blerje në para të aksioneve të zakonshme të një njësie tjetër, investimi duhet të njihet me shumën e mjeteve monetare të paguara për të blerë aksione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Shembuj të matjes së detyrimeve financiare jepen në viji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Për një hua të marrë nga një bankë, njihet një llogari e pagueshme fillimisht me vlerën aktuale të mjeteve monetare të pagueshme ndaj bankës (psh duke përfshirë pagesat e interesit dhe të principalit).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rPr>
              <w:t xml:space="preserve">2. Për mallrat, produktet e shërbimet e blera nga një furnizues me kredi afatshkurtër, njihet një llogari e pagueshme me shumën e paskontuar që i detyrohet furnizuesit, që është zakonisht çmimi i faturë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Vlerësimi i mëpasshë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 fund të periudhës raportuese, një njësi duhet të masë instrumentet financiare si vijon (pa zbritur kostot e transaksionit që njësia mund të kryejë mbi shitjet apo të tjera):  </w:t>
            </w:r>
          </w:p>
          <w:p>
            <w:pPr>
              <w:pStyle w:val="Normal"/>
              <w:spacing w:lineRule="auto" w:line="240" w:before="0" w:after="0"/>
              <w:jc w:val="both"/>
              <w:rPr/>
            </w:pPr>
            <w:r>
              <w:rPr>
                <w:rFonts w:cs="Times New Roman" w:ascii="Times New Roman" w:hAnsi="Times New Roman"/>
                <w:sz w:val="20"/>
                <w:szCs w:val="20"/>
                <w:lang w:val="sq-AL"/>
              </w:rPr>
              <w:t xml:space="preserve">(a) Instrumentet e  borxhit  që  plotësojnë kushtet në paragrafin 4(b)  duhet  të maten me koston e amortizuar duke përdorur  metodën e interesit efektiv. Paragrafët </w:t>
            </w:r>
            <w:r>
              <w:rPr>
                <w:rFonts w:cs="Times New Roman" w:ascii="Times New Roman" w:hAnsi="Times New Roman"/>
                <w:color w:val="000000"/>
                <w:sz w:val="20"/>
                <w:szCs w:val="20"/>
                <w:lang w:val="sq-AL"/>
              </w:rPr>
              <w:t>16-21</w:t>
            </w:r>
            <w:r>
              <w:rPr>
                <w:rFonts w:cs="Times New Roman" w:ascii="Times New Roman" w:hAnsi="Times New Roman"/>
                <w:sz w:val="20"/>
                <w:szCs w:val="20"/>
                <w:lang w:val="sq-AL"/>
              </w:rPr>
              <w:t xml:space="preserve">  japin  udhëzime për përcaktimin e kostos së amortizuar duke përdorur metodën e interesit efektiv. Instrumentet e borxhit që janë të klasifikuara si aktive afatshkurtër ose detyrime afatshkurtër duhet të maten me shumën e paskontuar të mjeteve monetare ose shumave të tjera të pritshme për t‘u paguar ose  arkëtuar  (shih paragrafët </w:t>
            </w:r>
            <w:r>
              <w:rPr>
                <w:rFonts w:cs="Times New Roman" w:ascii="Times New Roman" w:hAnsi="Times New Roman"/>
                <w:color w:val="000000"/>
                <w:sz w:val="20"/>
                <w:szCs w:val="20"/>
                <w:lang w:val="sq-AL"/>
              </w:rPr>
              <w:t>22-27</w:t>
            </w:r>
            <w:r>
              <w:rPr>
                <w:rFonts w:cs="Times New Roman" w:ascii="Times New Roman" w:hAnsi="Times New Roman"/>
                <w:sz w:val="20"/>
                <w:szCs w:val="20"/>
                <w:lang w:val="sq-AL"/>
              </w:rPr>
              <w:t xml:space="preserve">) përveçse  kur marrëveshja  përbën, në efekt, një transaksion financiar (shih paragrafin 12). Nëse  marrëveshja përbën një transaksion financiar, njësia  duhet ta masë  instrumentin e  borxhit  me vlerën aktuale  të pagesave  të ardhshme të skontuara me një normë tregu interesi për një instrument të ngjashëm borxhi.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Zotimet për të marrë një hua që plotësojnë kushtet e dhëna në paragrafin 4(c) duhet të matet me kosto (që ndonjëherë është zero) minus zhvlerësimin.</w:t>
            </w:r>
          </w:p>
          <w:p>
            <w:pPr>
              <w:pStyle w:val="Normal"/>
              <w:spacing w:lineRule="auto" w:line="240" w:before="0" w:after="0"/>
              <w:jc w:val="both"/>
              <w:rPr/>
            </w:pPr>
            <w:r>
              <w:rPr>
                <w:rFonts w:cs="Times New Roman" w:ascii="Times New Roman" w:hAnsi="Times New Roman"/>
                <w:sz w:val="20"/>
                <w:szCs w:val="20"/>
                <w:lang w:val="sq-AL"/>
              </w:rPr>
              <w:t xml:space="preserve">Zhvlerësimi ose pambledhshmëria duhet të vlerësohet për instrumentet financiarë te përshkruara në (a) dhe (b) më sipër.  Paragrafët </w:t>
            </w:r>
            <w:r>
              <w:rPr>
                <w:rFonts w:cs="Times New Roman" w:ascii="Times New Roman" w:hAnsi="Times New Roman"/>
                <w:color w:val="000000"/>
                <w:sz w:val="20"/>
                <w:szCs w:val="20"/>
                <w:lang w:val="sq-AL"/>
              </w:rPr>
              <w:t>22-27</w:t>
            </w:r>
            <w:r>
              <w:rPr>
                <w:rFonts w:cs="Times New Roman" w:ascii="Times New Roman" w:hAnsi="Times New Roman"/>
                <w:sz w:val="20"/>
                <w:szCs w:val="20"/>
                <w:lang w:val="sq-AL"/>
              </w:rPr>
              <w:t xml:space="preserve"> japin udhëzime në lidhje më këtë aspek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Kosto e amortizuar dhe metoda e interesit efekti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osto e  amortizuar e  një aktivi financiar ose detyrimi financiar  në çdo datë raportimi është shuma e vlerave të mëposhtme:  </w:t>
            </w:r>
          </w:p>
          <w:p>
            <w:pPr>
              <w:pStyle w:val="Normal"/>
              <w:spacing w:lineRule="auto" w:line="240"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a) vlera me të cilën aktivi financiar ose detyrimi financiar janë matur në njohjen e tyre fillest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minus çdo pagesë të principalit,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plus ose minus amortizimin e akumuluar, duke përdorur metodën e interesit efektiv, të diferencës mes vlerës në njohje dhe vlerës në maturim,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minus, në  rastin e  një aktivi financiar, çdo pakësim (direkt ose përmes përdorimit të llogarisë së zhvlerësimit) për zhvlerësimin ose pambledhshmërin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ktivet financiare dhe detyrimet financiare që nuk kanë një normë interesi të deklaruar dhe janë të klasifikuara si aktive  afatshkurtra ose detyrime afatshkurtra, maten fillimisht me shumën e paskontuar në përputhje me paragrafin 15(a). Në këto raste pika (c) më sipër nuk zbatohe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etoda e interesit efektiv është një metodë e llogaritjes së kostos së amortizuar të një aktivi financiar ose një detyrimi  financiar (ose një grup aktivesh ose detyrimesh financiare) dhe e shpërndarjes së të ardhurave të interesit ose shpenzimeve të interesit përgjatë periudhës përkatëse. Norma e interesit efektiv është norma që i skonton ekzaktësisht pagesat ose arkëtimet e ardhshme përgjatë jetës së pritshme të instrumentit financiar, ose, kur është e përshtatshme, përgjatë një periudhe më të shkurtër, tek vlera kontabël e aktivit financiar ose detyrimit financiar. Norma e interesit efektiv përcaktohet mbi bazën e  vlerës kontabël të aktivit financiar ose detyrimit financiar në momentin e njohjes.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Sipas metodës së interesit efektiv:    </w:t>
            </w:r>
          </w:p>
          <w:p>
            <w:pPr>
              <w:pStyle w:val="Normal"/>
              <w:spacing w:lineRule="auto" w:line="240"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a) kosto e  amortizuar e  një  aktivi (detyrimi) financiar  është vlera  aktuale e arkëtimeve (pagesave) të ardhshme të skontuara me normën e interesit efektiv, dhe</w:t>
            </w:r>
          </w:p>
          <w:p>
            <w:pPr>
              <w:pStyle w:val="Normal"/>
              <w:spacing w:lineRule="auto" w:line="240" w:before="0" w:after="0"/>
              <w:jc w:val="both"/>
              <w:rPr/>
            </w:pPr>
            <w:r>
              <w:rPr>
                <w:rFonts w:cs="Times New Roman" w:ascii="Times New Roman" w:hAnsi="Times New Roman"/>
                <w:sz w:val="20"/>
                <w:szCs w:val="20"/>
                <w:lang w:val="sq-AL"/>
              </w:rPr>
              <w:t>(b) shpenzimet (të ardhurat) e interesit në një periudhë të caktuar janë baraz me vlerën kontabël të detyrimit (aktivit) financiar në fillim të periudhës shumëzuar me normën e interesit efektiv për periudhë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llogarit normën e interesit efektiv, një njësi duhet të parashikojë flukset e mjeteve monetare duke marrë parasysh të gjitha kushtet kontraktuale të instrumentit financiar (psh parapagimi) dhe humbjet e njohura financiare që kanë ndodhur, por ajo nuk duhet të marrë parasysh humbje të ardhshme të mundshme financiare që nuk kanë ndodhur en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llogarit normën e interesit efektiv, një njësi duhet të amortizojë çdo tarifë të mundshme, detyrime financiare të paguara ose të arkëtuara (si psh pikët ‘bonus’), kostot e transaksionit dhe prime ose skonto të tjera gjatë jetës së pritshme të instrumentit, përveç si vijon. Njësia duhet të përdorë  një periudhë më të shkurtër nëse kjo është periudha me të cilën lidhen tarifat, detyrimet financiare të paguara ose të arkëtuara, kostot e transaksionit, primet ose skontot. Ky do të jetë rasti kur komponentit variabël me të cilin lidhen tarifat, detyrimet financiare të paguara ose të arkëtuara, kostot e transaksionit, primet ose skontot riçmohen me normat e tregut përpara  maturimit të pritshëm të instrumentit. Në një rast të tillë, periudha e përshtatshme e amortizimit është periudha deri ne datën e riçmimit tjetë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aktive financiare dhe detyrime financiare me normë variabël, rivlerësimi periodik i flukseve të mjeteve monetare me qëllim që të reflektohen ndryshimet në normat e interesit të tregut, ndryshon normën e interesit efektiv. Nëse një aktiv apo detyrim financiar me normë variabël njihet fillimisht me një vlerë të barabartë me principalin e arkëtueshëm ose të pagueshëm në maturim, rivlerësimi i pagesave të ardhshme të interesit nuk ka ndonjë efekt domethënës në vlerën kontabël të aktivit ose detyr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një  njësi ekonomike rishikon vlerësimet e saj të pagesave  ose arkëtimeve, ajo duhet të rregullojë vlerën kontabël të aktivit financiar ose detyrimit financiar (ose një grup instrumentash financiarë) për të reflektuar flukset e mjeteve monetare aktuale dhe të rishikuara. Njësia duhet te rillogarisë vlerën kontabël duke llogaritur vlerën aktuale të flukseve të ardhshme të rishikuara të  mjeteve monetare me normën fillestare të interesit efektiv të instrumentit financiar. Njësia duhet të njohë efektin si të ardhur ose shpenzim në fitim ose humbje në datën e rishik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0"/>
                <w:szCs w:val="20"/>
                <w:lang w:val="sq-AL"/>
              </w:rPr>
            </w:pPr>
            <w:r>
              <w:rPr>
                <w:rFonts w:eastAsia="Times New Roman" w:cs="Times New Roman" w:ascii="Times New Roman" w:hAnsi="Times New Roman"/>
                <w:b/>
                <w:caps/>
                <w:sz w:val="20"/>
                <w:szCs w:val="20"/>
                <w:lang w:val="sq-AL"/>
              </w:rPr>
              <w:t xml:space="preserve"> </w:t>
            </w:r>
            <w:r>
              <w:rPr>
                <w:rFonts w:cs="Times New Roman" w:ascii="Times New Roman" w:hAnsi="Times New Roman"/>
                <w:b/>
                <w:caps/>
                <w:sz w:val="20"/>
                <w:szCs w:val="20"/>
                <w:lang w:val="sq-AL"/>
              </w:rPr>
              <w:t>Zhvlerësimi i instrumenteve  financiarE  të matur me  kosto  ose  koston e amortiz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0"/>
                <w:szCs w:val="20"/>
                <w:lang w:val="sq-AL"/>
              </w:rPr>
            </w:pPr>
            <w:r>
              <w:rPr>
                <w:rFonts w:cs="Times New Roman" w:ascii="Times New Roman" w:hAnsi="Times New Roman"/>
                <w:caps/>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Njohj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fund të çdo periudhe raportimi, një njësi duhet të vlerësojë nëse ka një evidencë objektive të zhvlerësimit  të ndonjë  aktivi financiar që matet me kosto ose me kosto të amortizuar. Nëse  ka  një evidencë objektive të zhvlerësimit, njësia duhet të njohë menjëherë një humbje nga zhvlerësimi në fitim ose humbj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 xml:space="preserve">Evidenca objektive që një aktiv financiar ose një grup aktivesh financiare janë zhvlerësuar përfshin ngjarjet e mëposhtme të cilat vijnë në vëmendjen e mbajtësit të aktivit:  </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a) vështirësi financiare domethënëse të emetuesit ose detyruesit.</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 xml:space="preserve">(b) një shkelje kontrate, si mospagesë ose pamundësi pagese të interesit ose principalit.  </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 xml:space="preserve">(c) kreditori, për arsye ekonomike ose ligjore që lidhen me vështirësinë financiare të debitorit, i  ofron këtij të fundit konçesione që kreditori nuk do t’i ofronte në kushte të tjera. </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 xml:space="preserve">(d) është bërë e mundshme që debitori do të kalojë në falimentim ose riorganizime të tjera financiare.  </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e) të dhënat tregojnë që ka patur një rënie të matshme në  flukset e ardhshme të vlerësuara të mjeteve monetare nga një grup aktivesh financiare që nga njohja e tyre, edhe pse rënia nuk mund të lidhet me një aktiv financiar të caktuar brenda grupit, të tilla  si kushte ekonomike të dëmshme kombëtare ose  vendore ose ndryshime të dëmshme në industr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aktorë  të tjerë  mundet gjithashtu të jenë evidencë  e  zhvlerësimit, përfshirë ndryshime domethënëse me një efekt të dëmshëm që kanë ndodhur në  mjediset teknologjike, të tregut, ekonomike apo ligjore në të cilat vepron emetues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ër qëllimin e zhvlerësimit, një njësi ekonomike duhet të vlerësojë individualisht aktivet e mëposhtme financi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të gjithë instrumentet e kapitalit të investuara, pavarësisht rëndësisë, dh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të gjithë aktivet e tjera financiare që janë individualisht domethënë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ekonomike duhet të vlerësojë për zhvlerësim aktivet e tjera financiare ose individualisht ose të grupuara në bazë të karakteristikave të ngjashme të risku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Matj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duhet të masë një humbje nga zhvlerësimi për instrumentet e mëposhtëm të matur me kosto ose kosto të amortizuar si vijo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për një instrument të matur me koston e amortizuar në  përputhje me paragrafin 15(a),  humbja  nga  zhvlerësimi është diferenca mes vlerës kontabël të aktivit dhe vlerës aktuale të flukseve të vlerësuara monetare të skontuara me normën fillestare të interesit efektiv. Nëse një instrument i tillë ka një normë variabël interesi, norma e skontimit për matjen e  çdo humbje nga zhvlerësimi është norma e interesit  efektiv aktual të përcaktuar sipas kontratës.</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për një instrument të matur me kosto minus zhvlerësim në  përputhje me paragrafin 15 (b), humbja nga  zhvlerësimi është diferenca mes vlerës kontabël të aktivit dhe  vlerësimit më të mirë (që është një përafrim) që njësia mund të marrë për aktivin nëse ai do të shitej në datën e raport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Rimarrj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në një periudhë pasuese, shuma e humbjes nga zhvlerësimi zvogëlohet dhe zvogëlimi mund të lidhet objektivisht me një ngjarje që ka ndodhur pasi ishte njohur zhvlerësimi (si një përmirësim në vlerësimin e pozicionit financiar të debitorit), njësia ekonomike duhet të rimarrë humbjen nga zhvlerësimi të njohur më parë ose direkt ose duke rregulluar një llogari zhvlerësimi. Rimarrja nuk duhet të rezultojë në një vlerë kontabël të aktivit financiar (netuar me ndonjë llogari zhvlerësimi) që tejkalon vlerën kontabël që do të kishte qenë nëse nuk do të njihej humbja nga zhvlerësimi. Njësia duhet të njohë menjëherë shumën e rimarrjes në fitim ose humbj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Çregjistrimi </w:t>
            </w:r>
            <w:r>
              <w:rPr>
                <w:rFonts w:cs="Times New Roman" w:ascii="Times New Roman" w:hAnsi="Times New Roman"/>
                <w:b/>
                <w:sz w:val="20"/>
                <w:szCs w:val="20"/>
                <w:lang w:val="sq-AL"/>
              </w:rPr>
              <w:t>I INSTRUMENTEVE FINANCIARE BAZ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Çregjistrimi i aktive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duhet të çregjistrojë një aktiv financiar vetëm kur: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të drejtat kontraktuale ndaj flukseve monetare nga aktivi financiar skadojnë ose shlyhen, o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njësia  i transferon një pale tjetër  pothuajse  të gjitha risqet dhe  përfitimet nga zotërimi i aktivit financiar, os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njësia, pavarësisht se  ka  mbajtur disa risqe  dhe  përfitime  domethënëse të zotërimit, ka transferuar kontrollin e aktivit tek një palë tjetër dhe pala tjetër ka aftësinë praktike për të shitur aktivin në tërësinë e tij një pale të tretë të palidhur dhe është në gjendje të ushtrojë këtë aftësi në mënyrë të njëanshme dhe pa pasur nevojë të imponojë kufizime shtesë në lidhje me këtë transferim. Në këtë rast njësia duhet: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 të çregjistrojë aktivin dhe,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 të njohë në mënyrë të ndarë çdo të drejtë të mbajtur apo detyrim krijuar në transfertë.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Vlera kontabël e aktivit të transferuar duhet të shpërndahet mes të drejtave ose detyrimeve të mbajtura dhe atyre të transferuara mbi bazën e vlerave të tyre të drejta në datën e transferimit. Të drejtat dhe detyrimet e reja të krijuara në këtë transferim duhet të maten me vlerën e tyre të drejtë në datën e transferimit. Çdo diferencë mes shumës së marrë dhe shumave të njohura dhe  të çregjistruara në përputhje me këtë paragraf duhet të njihet në fitim ose humbje në periudhën kur ka ndodhur transfer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një transferim nuk rezulton në çregjistrim për shkak se njësia ka mbajtur risqe dhe përfitime domethënëse të zotërimit  të aktivit të transferuar, njësia duhet të vazhdojë të njohë aktivin e transferuar në tërësinë e tij dhe duhet të njohë një detyrim financiar për shumën e marrë. Aktivi dhe detyrimi nuk duhet të kompensohen. Në periudhat pasuese, njësia duhet të njohë çdo të ardhur mbi aktivin e transferuar dhe çdo shpenzim të kryer mbi detyrimin financ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se transferuesi i siguron të transferuarit kolateral jo në mjete monetare (si instrumente të borxhit ose të kapitalit), kontabilizimi i kolateralit nga transferuesi dhe i transferuari varet nga fakti  nëse i transferuari ka të drejtën të shesë ose të rikolateralizojë kolateralin dhe nëse transferuesi ka dështuar në pagesa. Transferuesi dhe i transferuari duhet të kontabilizojnë kolateralin si vijon:  </w:t>
            </w:r>
          </w:p>
          <w:p>
            <w:pPr>
              <w:pStyle w:val="Normal"/>
              <w:spacing w:lineRule="auto" w:line="240" w:before="0" w:after="0"/>
              <w:jc w:val="both"/>
              <w:rPr/>
            </w:pPr>
            <w:r>
              <w:rPr>
                <w:rFonts w:cs="Times New Roman" w:ascii="Times New Roman" w:hAnsi="Times New Roman"/>
                <w:sz w:val="20"/>
                <w:szCs w:val="20"/>
                <w:lang w:val="sq-AL"/>
              </w:rPr>
              <w:t xml:space="preserve">(a) Nëse i transferuari ka të drejtën sipas kontratës ose praktikës  të shesë ose të rikolateralizojë kolateralin, transferuesi duhet ta riklasifikojë atë aktiv në pasqyrën e pozicionit financiar (psh si një aktiv i dhënë hua, instrumente kapitali të lëna si kolateral, ose të arkëtueshme të riblera) veçmas nga aktivet e tjera.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ëse i transferuari shet kolateralin e vendosur tek ai, ai duhet të njohë shumat e marra nga shitja, si dhe një detyrim të matur me vlerën e drejtë për detyrimin e tij për të rikthyer kolaterali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Nëse  transferuesi nuk paguan sipas kushteve të kontratës dhe nuk ka më të drejtën për të rimarrë kolateralin, ai duhet ta çregjistrojë kolateralin dhe i transferuari duhet të njohë  kolateralin si aktiv të tij fillimisht të matur me vlerën e drejtë, ose  nëse ai e ka shitur tashmë kolateralin, të çregjistrojë detyrimin e tij për të rikthyer kolaterali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Përveç  siç kërkohet në (c) më sipër, transferuesi duhet të vazhdojë të mbajë kolateralin si aktivin e tij, dhe i transferuari nuk duhet të njohë kolateralin si një akti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b/>
                <w:sz w:val="20"/>
                <w:szCs w:val="20"/>
                <w:lang w:val="sq-AL"/>
              </w:rPr>
              <w:t>Faktoringu i kërkesave për t’u arkëtuar dhe veprimet e riblerj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kontratë faktoringu është shitja e kërkesave për t'u arkëtuar, ku në varësi të llojit të kontratës blerësi ka të drejtë t’i rishesë kërkesat e arkëtueshme të transferuara brenda një kohe të caktuar (faktoringu me kthim) ose nuk ka asnjë të drejtë për rishitje, dhe të gjitha rreziqet ose të mirat që lidhen me zotërimin e një kërkese për arkëtim kalojnë nga shitësi te blerësi (faktoringu pa kth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shitësi" mban detyrimin e riblerjes, transaksioni do të njihet si një transaksion financiar (d.m.th. si një hua, garancia e së cilës është kërkesa për t'u arkëtuar), dhe jo si shitje. Një kërkesë për t'u arkëtuar nuk konsiderohet si e shitur, si rezultat i faktoringut, por ajo qëndron në pasqyrën e pozicionit financiar deri sa kërkesa për t'u arkëtuar të mblidhet, ose e drejta e kthimit ka skaduar. Nëse nuk ka ndonjë të drejtë riblerjeje, dhe kontrolli mbi kërkesën për t'u arkëtuar dhe rreziqet e të mirat që lidhen me të i janë kaluar blerësit, veprimi do të njihet si kërkesë për t'u arkët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Çregjistrimi i detyrime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duhet të çregjistrojë një detyrim financiar (ose  një pjesë  të  detyrimit financiar) vetëm kur ai shuhet, psh kur detyrimi i specifikuar në kontratë shlyhet, anulohet ose skad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një huadhënës dhe huamarrës ekzistues shkëmbejnë instrumente financiare me kushte thelbësisht të ndryshme, njësitë duhet ta kontabilizojnë transaksionin si një shuarje të detyrimit fillestar financiar dhe njohjen e një detyrimi të ri financiar. Në mënyrë të ngjashme, një njësi duhet të kontabilizojë një modifikim thelbësor të kushteve të një detyrimi financiar ekzistues ose një pjese të tij (pavarësisht nëse ky modifikim vjen ose jo si pasojë e vështirësive financiare të debitorit) si një shuarje e detyrimit financiar fillestar dhe njohjen e një detyrimi të ri financ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duhet të njohë në fitim ose humbje çdo diferencë mes vlerës kontabël të detyrimit financiar (ose pjesës së një detyrimi financiar) të shuar ose të transferuar tek një palë e tretë dhe  shumën e  paguar, duke  përfshirë çdo aktiv jomonetar  të transferuar ose detyrime të marra përsipë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2" w:author="HP" w:date="2022-02-28T12:16:00Z">
              <w:r>
                <w:rPr>
                  <w:rFonts w:cs="Times New Roman" w:ascii="Times New Roman" w:hAnsi="Times New Roman"/>
                  <w:sz w:val="20"/>
                  <w:szCs w:val="20"/>
                  <w:lang w:val="sq-AL"/>
                </w:rPr>
                <w:t>36</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shir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SHËNIMET SHPJEGUESE PËR INSTRUMENTET FINANCIARE BAZ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japë informacione shpjeguese tek  përmbledhja e politikave më të rëndësishme kontabël, bazën (ose bazat) e matjes të përdorur për instrumentet financiare, si dhe  politikat e tjera  kontabël të përdorura për instrumentet financiare që janë të  rëndësishëm për kuptueshmërinë e  pasqyrave financia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japë informacion për vlerën kontabël të secilit prej kategorive vijuese të aktiveve dhe  detyrimeve financiare (në total) në datën e raportimit, ose në pasqyrën e pozicionit financiar, ose në shënimet shpjegue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aktivet financiare që janë instrumente borxhi të matura me koston e amortizuar (paragrafi 15(a)).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detyrime financiare të matura me koston e amortizuar (paragrafi 15(a)).</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f) zotime huaje të matura me kosto minus zhvlerësim (paragrafi 15(b)).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duhet të japë informacion shpjegues që i jep mundësi përdoruesve të pasqyrave financiare të vlerësojnë rëndësinë që kanë instrumentet financiare në pozicionin dhe performancën e vetë njësisë. Për shembull, informacioni për huanë afatgjatë normalisht do të përfshinte afatet dhe kushtet e instrumentit të borxhit (si norma e interesit, maturimi, grafiku i ripagimit dhe kufizimet që instrumenti i borxhit i imponon njësis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lang w:val="sq-AL"/>
              </w:rPr>
            </w:pPr>
            <w:r>
              <w:rPr>
                <w:rFonts w:cs="Times New Roman" w:ascii="Times New Roman" w:hAnsi="Times New Roman"/>
                <w:i/>
                <w:sz w:val="20"/>
                <w:szCs w:val="20"/>
                <w:lang w:val="sq-AL"/>
              </w:rPr>
              <w:t>Çregjistr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se një njësi i ka transferuar aktivet financiare një pale të tretë në një transaksion që nuk kualifikohet për çregjistrim (shiko paragrafët 28–30), njësia duhet të japë informacion shpjegues për secilën nga klasat vijuese të aktiveve financi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natyrën e aktivev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atyrën e  risqeve  dhe  përfitimeve nga zotërimi ndaj të cilave njësia mbetet e ekspozuar.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vlerat kontabël të aktiveve dhe të çdo detyrimi përkatës, që njësia vazhdon t‘i njoh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lang w:val="sq-AL"/>
              </w:rPr>
            </w:pPr>
            <w:r>
              <w:rPr>
                <w:rFonts w:cs="Times New Roman" w:ascii="Times New Roman" w:hAnsi="Times New Roman"/>
                <w:i/>
                <w:sz w:val="20"/>
                <w:szCs w:val="20"/>
                <w:lang w:val="sq-AL"/>
              </w:rPr>
              <w:t>Kolateral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ur  një njësi ka  vendosur  aktive  financiare  si kolateral për detyrimet ekzistuese ose detyrimet e kushtëzuara, ajo duhet të japë informacion shpjegues si më poshtë: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vlerën kontabël të aktiveve financiare të vendosura si kolateral.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afatet dhe kushtet e kolateral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lang w:val="sq-AL"/>
              </w:rPr>
            </w:pPr>
            <w:r>
              <w:rPr>
                <w:rFonts w:cs="Times New Roman" w:ascii="Times New Roman" w:hAnsi="Times New Roman"/>
                <w:i/>
                <w:sz w:val="20"/>
                <w:szCs w:val="20"/>
                <w:lang w:val="sq-AL"/>
              </w:rPr>
              <w:t>Mospagesat dhe shkeljet në huatë e pague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ër huatë e pagueshme të njohura në datën e raportimit për të cilat ka pasur shkelje të afateve ose mospagim të principalit, interesit, apo shkelje të kushteve të shlyerjes që nuk janë korrigjuar në datën e raportimit, një njësi ekonomike duhet të japë informacion shpjegues si vijo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detajet e kësaj shkelje ose mospage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vlerën kontabël të huave të pagueshme në datën e raportimi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ëse shkelja ose mospagesa është korrigjuar, ose nëse  afatet e huasë së pagueshme janë rinegociuar, përpara se pasqyrat financiare të aprovoheshin për publik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lang w:val="sq-AL"/>
              </w:rPr>
            </w:pPr>
            <w:r>
              <w:rPr>
                <w:rFonts w:cs="Times New Roman" w:ascii="Times New Roman" w:hAnsi="Times New Roman"/>
                <w:i/>
                <w:sz w:val="20"/>
                <w:szCs w:val="20"/>
                <w:lang w:val="sq-AL"/>
              </w:rPr>
              <w:t>Zëra të të ardhurave, shpenzimeve, fitimeve ose humbj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duhet të japë  informacion shpjegues për zërat vijues të të ardhurave, shpenzimeve, fitimeve ose humbjev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të ardhurat, shpenzimet, fitimet ose humbjet, nga:  </w:t>
            </w:r>
          </w:p>
          <w:p>
            <w:pPr>
              <w:pStyle w:val="Normal"/>
              <w:spacing w:lineRule="auto" w:line="240"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i) aktivet financiare të matura me koston e amortizuar.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ii) detyrimet financiare të matura me koston e amortizua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të ardhurat totale nga  interesi dhe  shpenzimet totale nga  interesi  (të llogaritura  duke  përdorur metodën e  interesit  efektiv)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shumën e çdo humbjeje nga zhvlerësimi për çdo klasë të aktive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shir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shir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SEKSIONI 2 - ÇËSHTJE TË TJERA PËR INSTRUMENTET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eastAsia="Times New Roman" w:cs="Times New Roman" w:ascii="Times New Roman" w:hAnsi="Times New Roman"/>
                <w:b/>
                <w:sz w:val="20"/>
                <w:szCs w:val="20"/>
                <w:lang w:val="fr-FR"/>
              </w:rPr>
              <w:t>FUSHA E ZBAT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shd w:fill="FFFFFF" w:val="clear"/>
                <w:lang w:val="fr-FR"/>
              </w:rPr>
              <w:t>Seksioni 2 zbatohet për instrumentet dhe transaksionet financiare të tjera më të ndërlikuara. Nëse një njësi ekonomike hyn në transaksione vetëm të instrumenteve financiare bazë të seksionit 1 atëherë seksioni 2 nuk është i zbatueshëm. Megjithatë, edhe njësitë ekonomike që përdorin vetëm instrumentet financiare bazë do të kenë parasysh objektin e seksionit 2 për t’u siguruar se ato janë të përjasht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shd w:fill="FFFFFF" w:val="clear"/>
                <w:lang w:val="fr-FR"/>
              </w:rPr>
            </w:pPr>
            <w:r>
              <w:rPr>
                <w:rFonts w:eastAsia="Times New Roman" w:cs="Times New Roman" w:ascii="Times New Roman" w:hAnsi="Times New Roman"/>
                <w:sz w:val="20"/>
                <w:szCs w:val="20"/>
                <w:shd w:fill="FFFFFF" w:val="clear"/>
                <w:lang w:val="fr-FR"/>
              </w:rPr>
              <w:t>Seksioni 2 i këtij Standardi do të zbatohet edhe për investimet në aksione të preferuara të pakonvertueshëm dhe të pashitshëm dhe aksione të zakonshme të pashitshëm, që tregtohen publikisht ose vlera e drejtë e të cilëve, në të kundërt mund të matet në mënyrë të besue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0" w:hanging="680"/>
              <w:jc w:val="both"/>
              <w:rPr/>
            </w:pPr>
            <w:r>
              <w:rPr>
                <w:rFonts w:eastAsia="Times New Roman" w:cs="Times New Roman" w:ascii="Times New Roman" w:hAnsi="Times New Roman"/>
                <w:sz w:val="20"/>
                <w:szCs w:val="20"/>
                <w:lang w:val="fr-FR"/>
              </w:rPr>
              <w:t xml:space="preserve">Seksioni 2 i këtij Standardi do të </w:t>
            </w:r>
            <w:r>
              <w:rPr>
                <w:rFonts w:eastAsia="Times New Roman" w:cs="Times New Roman" w:ascii="Times New Roman" w:hAnsi="Times New Roman"/>
                <w:sz w:val="20"/>
                <w:szCs w:val="20"/>
                <w:shd w:fill="FFFFFF" w:val="clear"/>
                <w:lang w:val="fr-FR"/>
              </w:rPr>
              <w:t xml:space="preserve">zbatohet për të gjitha instrumentet financiare, përveç sa më poshtë: </w:t>
            </w:r>
            <w:r>
              <w:rPr>
                <w:rFonts w:eastAsia="Times New Roman" w:cs="Times New Roman" w:ascii="Times New Roman" w:hAnsi="Times New Roman"/>
                <w:sz w:val="20"/>
                <w:szCs w:val="20"/>
                <w:lang w:val="fr-FR"/>
              </w:rPr>
              <w:t xml:space="preserve"> </w:t>
            </w:r>
          </w:p>
          <w:p>
            <w:pPr>
              <w:pStyle w:val="Normal"/>
              <w:widowControl w:val="false"/>
              <w:numPr>
                <w:ilvl w:val="0"/>
                <w:numId w:val="3"/>
              </w:numPr>
              <w:tabs>
                <w:tab w:val="clear" w:pos="720"/>
                <w:tab w:val="left" w:pos="0" w:leader="none"/>
                <w:tab w:val="left" w:pos="252" w:leader="none"/>
              </w:tabs>
              <w:autoSpaceDE w:val="false"/>
              <w:spacing w:lineRule="auto" w:line="240" w:before="0" w:after="0"/>
              <w:jc w:val="both"/>
              <w:rPr/>
            </w:pPr>
            <w:r>
              <w:rPr>
                <w:rFonts w:eastAsia="Times New Roman" w:cs="Times New Roman" w:ascii="Times New Roman" w:hAnsi="Times New Roman"/>
                <w:sz w:val="20"/>
                <w:szCs w:val="20"/>
              </w:rPr>
              <w:t>(a)</w:t>
              <w:tab/>
            </w:r>
            <w:r>
              <w:rPr>
                <w:rFonts w:eastAsia="Times New Roman" w:cs="Times New Roman" w:ascii="Times New Roman" w:hAnsi="Times New Roman"/>
                <w:sz w:val="20"/>
                <w:szCs w:val="20"/>
                <w:shd w:fill="FFFFFF" w:val="clear"/>
              </w:rPr>
              <w:t>atyre që mbulohen nga seksioni 1.</w:t>
            </w:r>
            <w:r>
              <w:rPr>
                <w:rFonts w:eastAsia="Times New Roman" w:cs="Times New Roman" w:ascii="Times New Roman" w:hAnsi="Times New Roman"/>
                <w:sz w:val="20"/>
                <w:szCs w:val="20"/>
              </w:rPr>
              <w:t xml:space="preserve"> </w:t>
            </w:r>
          </w:p>
          <w:p>
            <w:pPr>
              <w:pStyle w:val="Normal"/>
              <w:widowControl w:val="false"/>
              <w:numPr>
                <w:ilvl w:val="0"/>
                <w:numId w:val="3"/>
              </w:numPr>
              <w:tabs>
                <w:tab w:val="clear" w:pos="720"/>
                <w:tab w:val="left" w:pos="0" w:leader="none"/>
                <w:tab w:val="left" w:pos="25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r>
            <w:r>
              <w:rPr>
                <w:rFonts w:eastAsia="Times New Roman" w:cs="Times New Roman" w:ascii="Times New Roman" w:hAnsi="Times New Roman"/>
                <w:sz w:val="20"/>
                <w:szCs w:val="20"/>
                <w:shd w:fill="FFFFFF" w:val="clear"/>
              </w:rPr>
              <w:t xml:space="preserve">interesave në filiale (shih SKK 9), interesat në pjesëmarrje dhe sipërmarrjet e përbashkëta (shih SKK 14) </w:t>
            </w:r>
          </w:p>
          <w:p>
            <w:pPr>
              <w:pStyle w:val="Normal"/>
              <w:widowControl w:val="false"/>
              <w:numPr>
                <w:ilvl w:val="1"/>
                <w:numId w:val="3"/>
              </w:numPr>
              <w:tabs>
                <w:tab w:val="clear" w:pos="720"/>
                <w:tab w:val="left" w:pos="0" w:leader="none"/>
                <w:tab w:val="left" w:pos="252" w:leader="none"/>
              </w:tabs>
              <w:autoSpaceDE w:val="false"/>
              <w:spacing w:lineRule="auto" w:line="240" w:before="0" w:after="0"/>
              <w:jc w:val="both"/>
              <w:rPr/>
            </w:pPr>
            <w:r>
              <w:rPr>
                <w:rFonts w:eastAsia="Times New Roman" w:cs="Times New Roman" w:ascii="Times New Roman" w:hAnsi="Times New Roman"/>
                <w:sz w:val="20"/>
                <w:szCs w:val="20"/>
              </w:rPr>
              <w:t>(c)</w:t>
              <w:tab/>
              <w:t xml:space="preserve">të </w:t>
            </w:r>
            <w:r>
              <w:rPr>
                <w:rFonts w:eastAsia="Times New Roman" w:cs="Times New Roman" w:ascii="Times New Roman" w:hAnsi="Times New Roman"/>
                <w:sz w:val="20"/>
                <w:szCs w:val="20"/>
                <w:shd w:fill="FFFFFF" w:val="clear"/>
              </w:rPr>
              <w:t>drejtat sipas kontratave të sigurimit përveç kontratës së sigurimit që mund të rezultojë në një humbje të të dyja palëve si rezultat i kushteve kontraktuale që nuk kanë lidhje me:</w:t>
            </w:r>
            <w:r>
              <w:rPr>
                <w:rFonts w:eastAsia="Times New Roman" w:cs="Times New Roman" w:ascii="Times New Roman" w:hAnsi="Times New Roman"/>
                <w:sz w:val="20"/>
                <w:szCs w:val="20"/>
              </w:rPr>
              <w:t xml:space="preserve"> </w:t>
            </w:r>
          </w:p>
          <w:p>
            <w:pPr>
              <w:pStyle w:val="Normal"/>
              <w:widowControl w:val="false"/>
              <w:numPr>
                <w:ilvl w:val="1"/>
                <w:numId w:val="3"/>
              </w:numPr>
              <w:tabs>
                <w:tab w:val="clear" w:pos="720"/>
                <w:tab w:val="left" w:pos="0" w:leader="none"/>
                <w:tab w:val="left" w:pos="252" w:leader="none"/>
              </w:tabs>
              <w:autoSpaceDE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  </w:t>
            </w:r>
            <w:r>
              <w:rPr>
                <w:rFonts w:eastAsia="Times New Roman" w:cs="Times New Roman" w:ascii="Times New Roman" w:hAnsi="Times New Roman"/>
                <w:sz w:val="20"/>
                <w:szCs w:val="20"/>
                <w:shd w:fill="FFFFFF" w:val="clear"/>
              </w:rPr>
              <w:t>ndryshimet në rrezikun e siguruar;</w:t>
            </w:r>
            <w:r>
              <w:rPr>
                <w:rFonts w:eastAsia="Times New Roman" w:cs="Times New Roman" w:ascii="Times New Roman" w:hAnsi="Times New Roman"/>
                <w:sz w:val="20"/>
                <w:szCs w:val="20"/>
              </w:rPr>
              <w:t xml:space="preserve"> </w:t>
            </w:r>
          </w:p>
          <w:p>
            <w:pPr>
              <w:pStyle w:val="Normal"/>
              <w:widowControl w:val="false"/>
              <w:tabs>
                <w:tab w:val="clear" w:pos="720"/>
                <w:tab w:val="left" w:pos="0" w:leader="none"/>
                <w:tab w:val="left" w:pos="252" w:leader="none"/>
              </w:tabs>
              <w:autoSpaceDE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i)  </w:t>
            </w:r>
            <w:r>
              <w:rPr>
                <w:rFonts w:eastAsia="Times New Roman" w:cs="Times New Roman" w:ascii="Times New Roman" w:hAnsi="Times New Roman"/>
                <w:sz w:val="20"/>
                <w:szCs w:val="20"/>
                <w:shd w:fill="FFFFFF" w:val="clear"/>
              </w:rPr>
              <w:t>ndryshimet në kursin e këmbimit të monedhave të huaj</w:t>
            </w:r>
            <w:r>
              <w:rPr>
                <w:rFonts w:eastAsia="Times New Roman" w:cs="Times New Roman" w:ascii="Times New Roman" w:hAnsi="Times New Roman"/>
                <w:sz w:val="20"/>
                <w:szCs w:val="20"/>
              </w:rPr>
              <w:t>a; ose  me</w:t>
            </w:r>
          </w:p>
          <w:p>
            <w:pPr>
              <w:pStyle w:val="Normal"/>
              <w:widowControl w:val="false"/>
              <w:tabs>
                <w:tab w:val="clear" w:pos="720"/>
                <w:tab w:val="left" w:pos="0" w:leader="none"/>
                <w:tab w:val="left" w:pos="252" w:leader="none"/>
              </w:tabs>
              <w:autoSpaceDE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ii) </w:t>
            </w:r>
            <w:r>
              <w:rPr>
                <w:rFonts w:eastAsia="Times New Roman" w:cs="Times New Roman" w:ascii="Times New Roman" w:hAnsi="Times New Roman"/>
                <w:sz w:val="20"/>
                <w:szCs w:val="20"/>
                <w:shd w:fill="FFFFFF" w:val="clear"/>
              </w:rPr>
              <w:t>një mosplotësim të detyrimit nga njëra prej palëve.</w:t>
            </w:r>
            <w:r>
              <w:rPr>
                <w:rFonts w:eastAsia="Times New Roman" w:cs="Times New Roman" w:ascii="Times New Roman" w:hAnsi="Times New Roman"/>
                <w:sz w:val="20"/>
                <w:szCs w:val="20"/>
              </w:rPr>
              <w:t xml:space="preserve"> </w:t>
            </w:r>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t>
              <w:tab/>
            </w:r>
            <w:r>
              <w:rPr>
                <w:rFonts w:eastAsia="Times New Roman" w:cs="Times New Roman" w:ascii="Times New Roman" w:hAnsi="Times New Roman"/>
                <w:sz w:val="20"/>
                <w:szCs w:val="20"/>
                <w:shd w:fill="FFFFFF" w:val="clear"/>
              </w:rPr>
              <w:t xml:space="preserve">instrumentet financiare që plotësojnë përkufizimin e ‘kapitalit të vet’ të njësisë ekonomike </w:t>
            </w:r>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pPr>
            <w:r>
              <w:rPr>
                <w:rFonts w:eastAsia="Times New Roman" w:cs="Times New Roman" w:ascii="Times New Roman" w:hAnsi="Times New Roman"/>
                <w:sz w:val="20"/>
                <w:szCs w:val="20"/>
              </w:rPr>
              <w:t xml:space="preserve">(f) </w:t>
              <w:tab/>
            </w:r>
            <w:r>
              <w:rPr>
                <w:rFonts w:eastAsia="Times New Roman" w:cs="Times New Roman" w:ascii="Times New Roman" w:hAnsi="Times New Roman"/>
                <w:sz w:val="20"/>
                <w:szCs w:val="20"/>
                <w:shd w:fill="FFFFFF" w:val="clear"/>
              </w:rPr>
              <w:t xml:space="preserve">qiratë (shih SKK 7 </w:t>
            </w:r>
            <w:r>
              <w:rPr>
                <w:rFonts w:eastAsia="Times New Roman" w:cs="Times New Roman" w:ascii="Times New Roman" w:hAnsi="Times New Roman"/>
                <w:i/>
                <w:sz w:val="20"/>
                <w:szCs w:val="20"/>
                <w:shd w:fill="FFFFFF" w:val="clear"/>
              </w:rPr>
              <w:t>Qiratë</w:t>
            </w:r>
            <w:r>
              <w:rPr>
                <w:rFonts w:eastAsia="Times New Roman" w:cs="Times New Roman" w:ascii="Times New Roman" w:hAnsi="Times New Roman"/>
                <w:sz w:val="20"/>
                <w:szCs w:val="20"/>
                <w:shd w:fill="FFFFFF" w:val="clear"/>
              </w:rPr>
              <w:t xml:space="preserve">) përveç rastit kur qiraja mund të rezultojë në një humbje të qiradhënësit ose qiramarrësit si rezultat i kushteve kontraktuale që nuk kanë lidhje me: </w:t>
            </w:r>
            <w:r>
              <w:rPr>
                <w:rFonts w:eastAsia="Times New Roman" w:cs="Times New Roman" w:ascii="Times New Roman" w:hAnsi="Times New Roman"/>
                <w:sz w:val="20"/>
                <w:szCs w:val="20"/>
              </w:rPr>
              <w:t xml:space="preserve"> </w:t>
            </w:r>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    </w:t>
            </w:r>
            <w:r>
              <w:rPr>
                <w:rFonts w:eastAsia="Times New Roman" w:cs="Times New Roman" w:ascii="Times New Roman" w:hAnsi="Times New Roman"/>
                <w:sz w:val="20"/>
                <w:szCs w:val="20"/>
                <w:shd w:fill="FFFFFF" w:val="clear"/>
              </w:rPr>
              <w:t>ndryshimet në çmimin e aktivit të dhënë me qira;</w:t>
            </w:r>
            <w:r>
              <w:rPr>
                <w:rFonts w:eastAsia="Times New Roman" w:cs="Times New Roman" w:ascii="Times New Roman" w:hAnsi="Times New Roman"/>
                <w:sz w:val="20"/>
                <w:szCs w:val="20"/>
              </w:rPr>
              <w:t xml:space="preserve"> </w:t>
            </w:r>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i)   ndryshimet në kurset e këmbimit të monedhave të huaja; ose  me</w:t>
            </w:r>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ii)   një mosplotësim të detyrimit nga njëra prej palëve.  </w:t>
            </w:r>
          </w:p>
          <w:p>
            <w:pPr>
              <w:pStyle w:val="Normal"/>
              <w:widowControl w:val="false"/>
              <w:numPr>
                <w:ilvl w:val="0"/>
                <w:numId w:val="2"/>
              </w:numPr>
              <w:tabs>
                <w:tab w:val="clear" w:pos="720"/>
                <w:tab w:val="left" w:pos="0" w:leader="none"/>
                <w:tab w:val="left" w:pos="252" w:leader="none"/>
              </w:tabs>
              <w:autoSpaceDE w:val="false"/>
              <w:spacing w:lineRule="auto" w:line="240" w:before="0" w:after="0"/>
              <w:jc w:val="both"/>
              <w:rPr>
                <w:rFonts w:ascii="Times New Roman" w:hAnsi="Times New Roman" w:eastAsia="Times New Roman" w:cs="Times New Roman"/>
                <w:b/>
                <w:b/>
                <w:sz w:val="20"/>
                <w:szCs w:val="20"/>
                <w:lang w:val="fr-FR"/>
              </w:rPr>
            </w:pPr>
            <w:r>
              <w:rPr>
                <w:rFonts w:eastAsia="Times New Roman" w:cs="Times New Roman" w:ascii="Times New Roman" w:hAnsi="Times New Roman"/>
                <w:sz w:val="20"/>
                <w:szCs w:val="20"/>
              </w:rPr>
              <w:t xml:space="preserve">(g)  kontratat </w:t>
            </w:r>
            <w:r>
              <w:rPr>
                <w:rFonts w:eastAsia="Times New Roman" w:cs="Times New Roman" w:ascii="Times New Roman" w:hAnsi="Times New Roman"/>
                <w:sz w:val="20"/>
                <w:szCs w:val="20"/>
                <w:shd w:fill="FFFFFF" w:val="clear"/>
              </w:rPr>
              <w:t xml:space="preserve">për shuma të kushtëzuara në një kombinim biznesi (shih SKK 9). Ky përjashtim vlen vetëm për blerësin. </w:t>
            </w:r>
            <w:r>
              <w:rPr>
                <w:rFonts w:eastAsia="Times New Roman" w:cs="Times New Roman" w:ascii="Times New Roman" w:hAnsi="Times New Roman"/>
                <w:sz w:val="20"/>
                <w:szCs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shd w:fill="FFFFFF" w:val="clear"/>
              </w:rPr>
              <w:t xml:space="preserve">Shumica e kontratave për të blerë ose shitur një element jo-financiar të tillë si një mall, inventar, ose aktive afatgjata materiale, janë të përjashtuara nga ky seksion, sepse këta elementë nuk janë instrumente financiare. Megjithatë, ky seksion zbatohet për të gjitha kontratat që i kalojnë rreziqet mbi blerësit apo shitësit, të cilat nuk janë tipike të kontratave për të blerë ose shitur aktive materiale. Për shembull, ky seksion zbatohet për kontratat që mund të rezultojnë në një humbje të blerësit ose shitësit si rezultat i kushteve kontraktuale që nuk kanë lidhje me ndryshimet në çmimin e elementit jofinanciar, ndryshimet në kursin e këmbimit të monedhave të huaja, ose me një mosplotësim të detyrimit nga </w:t>
            </w:r>
            <w:r>
              <w:rPr>
                <w:rFonts w:eastAsia="Times New Roman" w:cs="Times New Roman" w:ascii="Times New Roman" w:hAnsi="Times New Roman"/>
                <w:sz w:val="20"/>
                <w:szCs w:val="20"/>
              </w:rPr>
              <w:t>njëra pal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Përveç kontratave të përshkruara në paragrafin 49, ky seksion zbatohet për kontratat e blerjes apo shitjes të elementeve (zërave) jo-financiare, nëse kontrata mund të shlyhet neto në para ose në një instrument financiar tjetër, ose me shkëmbimin e instrumenteve financiare sikur kontratat të ishin  instrumente financiare, me përjashtim të: kontratave, që lidhen dhe vazhdojnë të mbahen për qëllime të marrjes ose ofrimit të një zëri jo-financiar në përputhje me blerjen e pritshme, shitjen apo kërkesat e përdorimit që ka njësia ekonomike, të cilat nuk janë instrumente financiare për qëllime të këtij </w:t>
            </w:r>
            <w:r>
              <w:rPr>
                <w:rFonts w:eastAsia="Times New Roman" w:cs="Times New Roman" w:ascii="Times New Roman" w:hAnsi="Times New Roman"/>
                <w:sz w:val="20"/>
                <w:szCs w:val="20"/>
              </w:rPr>
              <w:t>seksion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 xml:space="preserve">NJOHJA DHE MATJ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shd w:fill="FFFFFF" w:val="clear"/>
                <w:lang w:val="sq-AL"/>
              </w:rPr>
            </w:pPr>
            <w:r>
              <w:rPr>
                <w:rFonts w:eastAsia="Times New Roman" w:cs="Times New Roman" w:ascii="Times New Roman" w:hAnsi="Times New Roman"/>
                <w:b/>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b/>
                <w:sz w:val="20"/>
                <w:szCs w:val="20"/>
              </w:rPr>
              <w:t xml:space="preserve">Njohj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 xml:space="preserve">Një njësi ekonomike duhet të njohë një aktiv financiar ose një detyrim financiar vetëm kur njësia ekonomike bëhet palë në kushtet kontraktuese të instrumentit. </w:t>
            </w:r>
            <w:r>
              <w:rPr>
                <w:rFonts w:eastAsia="Times New Roman" w:cs="Times New Roman" w:ascii="Times New Roman" w:hAnsi="Times New Roman"/>
                <w:sz w:val="20"/>
                <w:szCs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Matj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Një njësi ekonomike, kur njeh një aktiv ose detyrim financiar sipas seksionit 2, duhet ta matë atë me vlerën e drejtë, e cila është zakonisht çmimi i transaksio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b/>
                <w:sz w:val="20"/>
                <w:szCs w:val="20"/>
              </w:rPr>
              <w:t>Vlerësimi i mëpasshë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Në fund të çdo periudhe raportimi, një njësi ekonomike duhet të matë të gjitha instrumentet financiare që janë objekt i seksionit 2 me vlerën e drejtë dhe të njohë ndryshimet në vlerën e drejtë në fitim ose humbje, përveç: instrumenteve të kapitalit që nuk tregtohen publikisht dhe vlera e drejtë e të cilave nuk mund të matet ndryshe në mënyrë të besueshme, si dhe kontratave të lidhura me instrumente të tillë që, nëse ushtrohen, do të rezultojnë në dhënien e këtyre instrumenteve, të cilat do të maten me koston pakësuar me shumën e zhvlerës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Nëse një matje e besueshme e vlerës së drejtë nuk është më e disponueshme për një instrument kapitali që nuk tregtohet publikisht, por matet me vlerën e drejtë nëpërmjet fitimit ose humbjes, vlera e drejtë në datën e fundit që instrumenti ka qenë i matshëm në mënyrë të besueshme, trajtohet si kosto e </w:t>
            </w:r>
            <w:r>
              <w:rPr>
                <w:rFonts w:eastAsia="Times New Roman" w:cs="Times New Roman" w:ascii="Times New Roman" w:hAnsi="Times New Roman"/>
                <w:sz w:val="20"/>
                <w:szCs w:val="20"/>
              </w:rPr>
              <w:t xml:space="preserve">instrumentit. </w:t>
            </w:r>
            <w:r>
              <w:rPr>
                <w:rFonts w:eastAsia="Times New Roman" w:cs="Times New Roman" w:ascii="Times New Roman" w:hAnsi="Times New Roman"/>
                <w:sz w:val="20"/>
                <w:szCs w:val="20"/>
                <w:shd w:fill="FFFFFF" w:val="clear"/>
              </w:rPr>
              <w:t>Njësia ekonomike do të vlerësojë këtë instrument me shumën e kostos së tij pakësuar me zhvlerësimin deri sa një matje e besueshme e vlerës së drejtë të jetë e disponue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Një investim të aksione të zakonshme ose të preferuara matet me vlerën e drejtë nëse vlera e drejtë e aksioneve mund të matet në mënyrë te besueshme. Një njësi duhet të përdorë hierarkinë vijuese për të vlerësuar vlerën e drejtë të aksioneve:</w:t>
            </w:r>
          </w:p>
          <w:p>
            <w:pPr>
              <w:pStyle w:val="Normal"/>
              <w:widowControl w:val="false"/>
              <w:tabs>
                <w:tab w:val="clear" w:pos="720"/>
                <w:tab w:val="left" w:pos="432" w:leader="none"/>
              </w:tabs>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a)</w:t>
              <w:tab/>
              <w:t>Evidenca më e mirë e vlerës së drejtë është çmimi i kuotuar për një aktiv të ngjashëm në një treg aktiv. Ky është zakonisht çmimi aktual i ofertës.</w:t>
            </w:r>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b)    Kur çmimet e kuotuara janë të padisponueshme, çmimi i një transaksioni të kohëve të fundit për një aktiv të ngjashëm siguron evidencë për vlerën e drejtë, për sa kohë nuk ka pasur ndonjë ndryshim domethënës në rrethanat ekonomike ose një kalim domethënës i kohës që kur ka ndodhur transaksioni. Nëse njësia mund të tregojë që çmimi i transaksionit të fundit nuk është një vlerësim i mirë i vlerës së drejtë (psh sepse ai reflekton vlerën që një njësi do të merrte ose paguante në një transaksion të detyruar, likuidim jo vullnetar ose shitje në gjendje të vështirë), ky çmim rregullohet.</w:t>
            </w:r>
          </w:p>
          <w:p>
            <w:pPr>
              <w:pStyle w:val="Normal"/>
              <w:widowControl w:val="false"/>
              <w:tabs>
                <w:tab w:val="clear" w:pos="720"/>
                <w:tab w:val="left" w:pos="1660" w:leader="none"/>
              </w:tabs>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c)    Nëse tregu për aktivin nuk është aktiv dhe transaksionet e kohëve të fundit për llogari të tyre për një aktiv të ngjashëm nuk janë një vlerësim i mirë i vlerës së drejtë, një njësi vlerëson vlerën e drejtë duke përdorur një teknikë vlerësimi.  Objektivi  i  përdorimit  të  një  teknike  vlerësimi  është  për  të vlerësuar çfarë çmimi do të kishte qenë në datën e matjes në një shkëmbim me vullnet të lirë të motivuar nga konsideratat normale të biznesit.</w:t>
            </w:r>
          </w:p>
          <w:p>
            <w:pPr>
              <w:pStyle w:val="Normal"/>
              <w:widowControl w:val="false"/>
              <w:tabs>
                <w:tab w:val="clear" w:pos="720"/>
                <w:tab w:val="left" w:pos="1660" w:leader="none"/>
              </w:tabs>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p>
            <w:pPr>
              <w:pStyle w:val="Normal"/>
              <w:widowControl w:val="false"/>
              <w:tabs>
                <w:tab w:val="clear" w:pos="720"/>
                <w:tab w:val="left" w:pos="1660" w:leader="none"/>
              </w:tabs>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 xml:space="preserve">Udhëzimet për teknikat e vlerësimit të vlerës së drejtë jepen në paragrafët 56-63.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2" w:hanging="0"/>
              <w:rPr>
                <w:rFonts w:ascii="Times New Roman" w:hAnsi="Times New Roman" w:eastAsia="Times New Roman" w:cs="Times New Roman"/>
                <w:b/>
                <w:b/>
                <w:sz w:val="20"/>
                <w:szCs w:val="20"/>
              </w:rPr>
            </w:pPr>
            <w:r>
              <w:rPr>
                <w:rFonts w:cs="Times New Roman" w:ascii="Times New Roman" w:hAnsi="Times New Roman"/>
                <w:b/>
                <w:bCs/>
                <w:sz w:val="20"/>
                <w:szCs w:val="20"/>
              </w:rPr>
              <w:t>Vlera e drejtë - T</w:t>
            </w:r>
            <w:r>
              <w:rPr>
                <w:rFonts w:cs="Times New Roman" w:ascii="Times New Roman" w:hAnsi="Times New Roman"/>
                <w:b/>
                <w:bCs/>
                <w:spacing w:val="-1"/>
                <w:sz w:val="20"/>
                <w:szCs w:val="20"/>
              </w:rPr>
              <w:t>e</w:t>
            </w:r>
            <w:r>
              <w:rPr>
                <w:rFonts w:cs="Times New Roman" w:ascii="Times New Roman" w:hAnsi="Times New Roman"/>
                <w:b/>
                <w:bCs/>
                <w:spacing w:val="1"/>
                <w:sz w:val="20"/>
                <w:szCs w:val="20"/>
              </w:rPr>
              <w:t>kn</w:t>
            </w:r>
            <w:r>
              <w:rPr>
                <w:rFonts w:cs="Times New Roman" w:ascii="Times New Roman" w:hAnsi="Times New Roman"/>
                <w:b/>
                <w:bCs/>
                <w:sz w:val="20"/>
                <w:szCs w:val="20"/>
              </w:rPr>
              <w:t>i</w:t>
            </w:r>
            <w:r>
              <w:rPr>
                <w:rFonts w:cs="Times New Roman" w:ascii="Times New Roman" w:hAnsi="Times New Roman"/>
                <w:b/>
                <w:bCs/>
                <w:spacing w:val="1"/>
                <w:sz w:val="20"/>
                <w:szCs w:val="20"/>
              </w:rPr>
              <w:t>k</w:t>
            </w:r>
            <w:r>
              <w:rPr>
                <w:rFonts w:cs="Times New Roman" w:ascii="Times New Roman" w:hAnsi="Times New Roman"/>
                <w:b/>
                <w:bCs/>
                <w:sz w:val="20"/>
                <w:szCs w:val="20"/>
              </w:rPr>
              <w:t>at 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vle</w:t>
            </w:r>
            <w:r>
              <w:rPr>
                <w:rFonts w:cs="Times New Roman" w:ascii="Times New Roman" w:hAnsi="Times New Roman"/>
                <w:b/>
                <w:bCs/>
                <w:spacing w:val="-1"/>
                <w:sz w:val="20"/>
                <w:szCs w:val="20"/>
              </w:rPr>
              <w:t>rë</w:t>
            </w:r>
            <w:r>
              <w:rPr>
                <w:rFonts w:cs="Times New Roman" w:ascii="Times New Roman" w:hAnsi="Times New Roman"/>
                <w:b/>
                <w:bCs/>
                <w:sz w:val="20"/>
                <w:szCs w:val="20"/>
              </w:rPr>
              <w:t>si</w:t>
            </w:r>
            <w:r>
              <w:rPr>
                <w:rFonts w:cs="Times New Roman" w:ascii="Times New Roman" w:hAnsi="Times New Roman"/>
                <w:b/>
                <w:bCs/>
                <w:spacing w:val="-2"/>
                <w:sz w:val="20"/>
                <w:szCs w:val="20"/>
              </w:rPr>
              <w:t>m</w:t>
            </w:r>
            <w:r>
              <w:rPr>
                <w:rFonts w:cs="Times New Roman" w:ascii="Times New Roman" w:hAnsi="Times New Roman"/>
                <w:b/>
                <w:bCs/>
                <w:sz w:val="20"/>
                <w:szCs w:val="20"/>
              </w:rPr>
              <w:t>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Teknikat   e   vlerësimit   përfshijnë   përdorimin,   nëse   është   e   disponueshme,   të referencave të transaksioneve me vullnet të lirë të kohëve të fundit për një aktiv të ngjashëm mes palëve në dijeni, me vullnet të lirë, për vlerën e drejtë të një aktivi tjetër që është në thelb i njëjtë si aktivi që po matet, me analizat e flukseve të mjeteve monetare dhe modeleve të vlerësimit të opsioneve. Nëse ka një teknikë vlerësimi gjerësisht të përdorur nga pjesëmarrësit e tregut për t‘i vendosur një çmim aktivit dhe kjo metodë ka treguar që siguron vlerësime të besueshme të çmimeve të përftuara në transaksionet aktuale të tregut, njësia përdor atë teknik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Objektivi i përdorimit të një teknike vlerësimi është të vendoset çfarë çmimi do të kishte qenë në datën e matjes në një transaksion të kryer në mënyrë të vullnetshme mes palëve të palidhura me njëra-tjetrën, të motivuara nga shumat normale të biznesit. Vlera e drejtë vlerësohet në bazë të rezultateve të një teknike vlerësimi që përdor maksimumin e inputeve të tregut dhe mbështetet sa më pak të jetë e mundur inputet e vendosura në njësi. Një teknikë vlerësimi pritet të arrijë një vlerësim të besueshëm të vlerës së drejtë nëse:</w:t>
            </w:r>
          </w:p>
          <w:p>
            <w:pPr>
              <w:pStyle w:val="Normal"/>
              <w:widowControl w:val="false"/>
              <w:tabs>
                <w:tab w:val="clear" w:pos="720"/>
                <w:tab w:val="left" w:pos="1660" w:leader="none"/>
              </w:tabs>
              <w:autoSpaceDE w:val="false"/>
              <w:spacing w:lineRule="auto" w:line="240" w:before="0" w:after="0"/>
              <w:jc w:val="both"/>
              <w:rPr/>
            </w:pPr>
            <w:r>
              <w:rPr>
                <w:rFonts w:cs="Times New Roman" w:ascii="Times New Roman" w:hAnsi="Times New Roman"/>
                <w:sz w:val="20"/>
                <w:szCs w:val="20"/>
              </w:rPr>
              <w:t>(</w:t>
            </w:r>
            <w:r>
              <w:rPr>
                <w:rFonts w:cs="Times New Roman" w:ascii="Times New Roman" w:hAnsi="Times New Roman"/>
                <w:spacing w:val="-2"/>
                <w:sz w:val="20"/>
                <w:szCs w:val="20"/>
              </w:rPr>
              <w:t>a</w:t>
            </w:r>
            <w:r>
              <w:rPr>
                <w:rFonts w:cs="Times New Roman" w:ascii="Times New Roman" w:hAnsi="Times New Roman"/>
                <w:sz w:val="20"/>
                <w:szCs w:val="20"/>
              </w:rPr>
              <w:t xml:space="preserve">) </w:t>
            </w:r>
            <w:r>
              <w:rPr>
                <w:rFonts w:eastAsia="Times New Roman" w:cs="Times New Roman" w:ascii="Times New Roman" w:hAnsi="Times New Roman"/>
                <w:sz w:val="20"/>
                <w:szCs w:val="20"/>
                <w:shd w:fill="FFFFFF" w:val="clear"/>
              </w:rPr>
              <w:t>ajo paraqet në mënyrë të arsyeshme sesi tregu pritet t‘i caktojë një çmim</w:t>
            </w:r>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aktivit dhe,</w:t>
            </w:r>
          </w:p>
          <w:p>
            <w:pPr>
              <w:pStyle w:val="Normal"/>
              <w:widowControl w:val="false"/>
              <w:tabs>
                <w:tab w:val="clear" w:pos="720"/>
                <w:tab w:val="left" w:pos="1660" w:leader="none"/>
              </w:tabs>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b) inputet   për   vlerësimin   teknik   përfaqësojnë   në   mënyrë   të   arsyeshme pritshmërinë dhe matjet e faktorëve të riskut të kthimit thelbësore në akti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9" w:hanging="0"/>
              <w:jc w:val="both"/>
              <w:rPr>
                <w:rFonts w:ascii="Times New Roman" w:hAnsi="Times New Roman" w:eastAsia="Times New Roman" w:cs="Times New Roman"/>
                <w:b/>
                <w:b/>
                <w:sz w:val="20"/>
                <w:szCs w:val="20"/>
              </w:rPr>
            </w:pPr>
            <w:r>
              <w:rPr>
                <w:rFonts w:cs="Times New Roman" w:ascii="Times New Roman" w:hAnsi="Times New Roman"/>
                <w:b/>
                <w:bCs/>
                <w:sz w:val="20"/>
                <w:szCs w:val="20"/>
              </w:rPr>
              <w:t>T</w:t>
            </w:r>
            <w:r>
              <w:rPr>
                <w:rFonts w:cs="Times New Roman" w:ascii="Times New Roman" w:hAnsi="Times New Roman"/>
                <w:b/>
                <w:bCs/>
                <w:spacing w:val="-1"/>
                <w:sz w:val="20"/>
                <w:szCs w:val="20"/>
              </w:rPr>
              <w:t>re</w:t>
            </w:r>
            <w:r>
              <w:rPr>
                <w:rFonts w:cs="Times New Roman" w:ascii="Times New Roman" w:hAnsi="Times New Roman"/>
                <w:b/>
                <w:bCs/>
                <w:sz w:val="20"/>
                <w:szCs w:val="20"/>
              </w:rPr>
              <w:t>g jo</w:t>
            </w:r>
            <w:r>
              <w:rPr>
                <w:rFonts w:cs="Times New Roman" w:ascii="Times New Roman" w:hAnsi="Times New Roman"/>
                <w:b/>
                <w:bCs/>
                <w:spacing w:val="-1"/>
                <w:sz w:val="20"/>
                <w:szCs w:val="20"/>
              </w:rPr>
              <w:t>-</w:t>
            </w:r>
            <w:r>
              <w:rPr>
                <w:rFonts w:cs="Times New Roman" w:ascii="Times New Roman" w:hAnsi="Times New Roman"/>
                <w:b/>
                <w:bCs/>
                <w:sz w:val="20"/>
                <w:szCs w:val="20"/>
              </w:rPr>
              <w:t>a</w:t>
            </w:r>
            <w:r>
              <w:rPr>
                <w:rFonts w:cs="Times New Roman" w:ascii="Times New Roman" w:hAnsi="Times New Roman"/>
                <w:b/>
                <w:bCs/>
                <w:spacing w:val="1"/>
                <w:sz w:val="20"/>
                <w:szCs w:val="20"/>
              </w:rPr>
              <w:t>k</w:t>
            </w:r>
            <w:r>
              <w:rPr>
                <w:rFonts w:cs="Times New Roman" w:ascii="Times New Roman" w:hAnsi="Times New Roman"/>
                <w:b/>
                <w:bCs/>
                <w:sz w:val="20"/>
                <w:szCs w:val="20"/>
              </w:rPr>
              <w:t>tiv:</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1"/>
                <w:sz w:val="20"/>
                <w:szCs w:val="20"/>
              </w:rPr>
              <w:t>n</w:t>
            </w:r>
            <w:r>
              <w:rPr>
                <w:rFonts w:cs="Times New Roman" w:ascii="Times New Roman" w:hAnsi="Times New Roman"/>
                <w:b/>
                <w:bCs/>
                <w:sz w:val="20"/>
                <w:szCs w:val="20"/>
              </w:rPr>
              <w:t>st</w:t>
            </w:r>
            <w:r>
              <w:rPr>
                <w:rFonts w:cs="Times New Roman" w:ascii="Times New Roman" w:hAnsi="Times New Roman"/>
                <w:b/>
                <w:bCs/>
                <w:spacing w:val="-1"/>
                <w:sz w:val="20"/>
                <w:szCs w:val="20"/>
              </w:rPr>
              <w:t>r</w:t>
            </w:r>
            <w:r>
              <w:rPr>
                <w:rFonts w:cs="Times New Roman" w:ascii="Times New Roman" w:hAnsi="Times New Roman"/>
                <w:b/>
                <w:bCs/>
                <w:spacing w:val="3"/>
                <w:sz w:val="20"/>
                <w:szCs w:val="20"/>
              </w:rPr>
              <w:t>u</w:t>
            </w:r>
            <w:r>
              <w:rPr>
                <w:rFonts w:cs="Times New Roman" w:ascii="Times New Roman" w:hAnsi="Times New Roman"/>
                <w:b/>
                <w:bCs/>
                <w:spacing w:val="-3"/>
                <w:sz w:val="20"/>
                <w:szCs w:val="20"/>
              </w:rPr>
              <w:t>m</w:t>
            </w:r>
            <w:r>
              <w:rPr>
                <w:rFonts w:cs="Times New Roman" w:ascii="Times New Roman" w:hAnsi="Times New Roman"/>
                <w:b/>
                <w:bCs/>
                <w:spacing w:val="1"/>
                <w:sz w:val="20"/>
                <w:szCs w:val="20"/>
              </w:rPr>
              <w:t>en</w:t>
            </w:r>
            <w:r>
              <w:rPr>
                <w:rFonts w:cs="Times New Roman" w:ascii="Times New Roman" w:hAnsi="Times New Roman"/>
                <w:b/>
                <w:bCs/>
                <w:sz w:val="20"/>
                <w:szCs w:val="20"/>
              </w:rPr>
              <w:t>t</w:t>
            </w:r>
            <w:r>
              <w:rPr>
                <w:rFonts w:cs="Times New Roman" w:ascii="Times New Roman" w:hAnsi="Times New Roman"/>
                <w:b/>
                <w:bCs/>
                <w:spacing w:val="-2"/>
                <w:sz w:val="20"/>
                <w:szCs w:val="20"/>
              </w:rPr>
              <w:t>e</w:t>
            </w:r>
            <w:r>
              <w:rPr>
                <w:rFonts w:cs="Times New Roman" w:ascii="Times New Roman" w:hAnsi="Times New Roman"/>
                <w:b/>
                <w:bCs/>
                <w:sz w:val="20"/>
                <w:szCs w:val="20"/>
              </w:rPr>
              <w:t>t e</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k</w:t>
            </w:r>
            <w:r>
              <w:rPr>
                <w:rFonts w:cs="Times New Roman" w:ascii="Times New Roman" w:hAnsi="Times New Roman"/>
                <w:b/>
                <w:bCs/>
                <w:sz w:val="20"/>
                <w:szCs w:val="20"/>
              </w:rPr>
              <w:t>a</w:t>
            </w:r>
            <w:r>
              <w:rPr>
                <w:rFonts w:cs="Times New Roman" w:ascii="Times New Roman" w:hAnsi="Times New Roman"/>
                <w:b/>
                <w:bCs/>
                <w:spacing w:val="1"/>
                <w:sz w:val="20"/>
                <w:szCs w:val="20"/>
              </w:rPr>
              <w:t>p</w:t>
            </w:r>
            <w:r>
              <w:rPr>
                <w:rFonts w:cs="Times New Roman" w:ascii="Times New Roman" w:hAnsi="Times New Roman"/>
                <w:b/>
                <w:bCs/>
                <w:sz w:val="20"/>
                <w:szCs w:val="20"/>
              </w:rPr>
              <w:t>ital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03" w:hanging="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Vlera e drejtë e investimeve në aktive që nuk kanë një çmim tregu të kuotuar, në një treg aktiv, është i matshëm në mënyrë të besueshme nëse:</w:t>
            </w:r>
          </w:p>
          <w:p>
            <w:pPr>
              <w:pStyle w:val="Normal"/>
              <w:widowControl w:val="false"/>
              <w:tabs>
                <w:tab w:val="clear" w:pos="720"/>
                <w:tab w:val="left" w:pos="1660" w:leader="none"/>
              </w:tabs>
              <w:autoSpaceDE w:val="false"/>
              <w:spacing w:lineRule="auto" w:line="240" w:before="0" w:after="0"/>
              <w:ind w:right="402" w:hanging="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a) ndryshueshmëria në shtrirjen e vlerësimit të arsyeshëm të vlerës së drejtë nuk është domethënëse për atë aktiv, ose</w:t>
            </w:r>
          </w:p>
          <w:p>
            <w:pPr>
              <w:pStyle w:val="Normal"/>
              <w:widowControl w:val="false"/>
              <w:tabs>
                <w:tab w:val="clear" w:pos="720"/>
                <w:tab w:val="left" w:pos="1660" w:leader="none"/>
              </w:tabs>
              <w:autoSpaceDE w:val="false"/>
              <w:spacing w:lineRule="auto" w:line="240" w:before="0" w:after="0"/>
              <w:ind w:right="402" w:hanging="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b) probabilitetet e vlerësimeve të ndryshme brenda shtrirjes mund të maten në mënyrë të arsyeshme dhe të përdoren në vlerësimin e vlerës së drejt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Ka shumë situata në të cilat ndryshueshmëria në shtrirjen e vlerësimeve të arsyeshme të vlerës së drejtë të aktiveve që nuk kanë një çmim tregu të kuotuar, është e mundshme të mos jetë domethënëse. Normalisht është e mundur për të vlerësuar vlerën e drejtë të një aktivi që një njësi ekonomike ka blerë nga një palë e jashtme. Gjithsesi, nëse shtrirja  e  vlerësimit  të  arsyeshëm  të  vlerës  së  drejtë  është  domethënëse  dhe probabilitetet  e  vlerësimeve  të  ndryshme  nuk</w:t>
            </w:r>
            <w:ins w:id="23" w:author="user" w:date="2019-02-05T11:56:00Z">
              <w:r>
                <w:rPr>
                  <w:rFonts w:eastAsia="Times New Roman" w:cs="Times New Roman" w:ascii="Times New Roman" w:hAnsi="Times New Roman"/>
                  <w:sz w:val="20"/>
                  <w:szCs w:val="20"/>
                  <w:shd w:fill="FFFFFF" w:val="clear"/>
                </w:rPr>
                <w:t xml:space="preserve">  </w:t>
              </w:r>
            </w:ins>
            <w:r>
              <w:rPr>
                <w:rFonts w:eastAsia="Times New Roman" w:cs="Times New Roman" w:ascii="Times New Roman" w:hAnsi="Times New Roman"/>
                <w:sz w:val="20"/>
                <w:szCs w:val="20"/>
                <w:shd w:fill="FFFFFF" w:val="clear"/>
              </w:rPr>
              <w:t>janë  të  matshme  në  mënyrë  të arsyeshme, njësisë  matja e aktivit në vlerën e drejt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Nëse një matje e besueshme e vlerës së drejtë nuk është më e disponueshme për një aktiv të matur në vlerën e drejtë (psh një instrument kapitali i matur me vlerën e drejtë përmes fitimit ose humbjes), vlera e tij kontabël në datën e fundit në të cilën aktivi ishte i matshëm në mënyrë të besueshme bëhet kosto e tij e re. Njësia duhet të masë aktivin me këtë kosto minus zhvlerësimin derisa bëhet e disponueshme një matje e besueshme e vlerës së drejt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Një njësi ekonomike duhet të zbatojë udhëzimet mbi vlerën e drejtë të dhëna në paragrafët 56-60 për matjen e vlerës së drejtë në përputhje me këtë sek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Vlera e drejtë e një detyrimi financiar që është i pagueshëm kundrejt kërkesës nuk duhet të jetë më e vogël se shuma e pagueshme kundrejt kërkesës, e skontuar që nga data e parë që shuma mund të kërkohet të paguh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Një njësi ekonomike nuk do të përfshijë shpenzimet e transaksionit në matjen fillestare të aktiveve dhe detyrimeve financiare që do të maten më vonë me vlerën e drejtë nëpërmjet fitimit ose humbjes. Nëse pagesa për një aktiv është shtyrë ose është financuar me një normë interesi që nuk është një normë e tregut, njësia ekonomike, fillimisht, do të matë aktivin me vlerën aktuale të pagesave të ardhshme të skontuar me normën e tregut të interes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b/>
                <w:sz w:val="20"/>
                <w:szCs w:val="20"/>
                <w:shd w:fill="FFFFFF" w:val="clear"/>
              </w:rPr>
              <w:t>ZHVLERËSIMI I INSTRUMENTEVE FINANCIARE TË MATURA ME KOSTO OSE KOSTO TË AMORTIZ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shd w:fill="FFFFFF" w:val="clear"/>
              </w:rPr>
            </w:pPr>
            <w:r>
              <w:rPr>
                <w:rFonts w:eastAsia="Times New Roman" w:cs="Times New Roman" w:ascii="Times New Roman" w:hAnsi="Times New Roman"/>
                <w:sz w:val="20"/>
                <w:szCs w:val="20"/>
                <w:shd w:fill="FFFFFF" w:val="clear"/>
              </w:rPr>
              <w:t>Një njësi ekonomike duhet të zbatojë udhëzimet për zhvlerësimin e një instrumenti financiar të matur me kosto, të dhëna në paragrafët 22-27 për instrumentet financiare të matura me koston e pakësuar me zhvlerësimin në përputhje me këtë sek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shd w:fill="FFFFFF" w:val="clear"/>
                <w:lang w:val="sq-AL"/>
              </w:rPr>
            </w:pPr>
            <w:r>
              <w:rPr>
                <w:rFonts w:eastAsia="Times New Roman" w:cs="Times New Roman" w:ascii="Times New Roman" w:hAnsi="Times New Roman"/>
                <w:b/>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b/>
                <w:sz w:val="20"/>
                <w:szCs w:val="20"/>
              </w:rPr>
              <w:t xml:space="preserve">ÇREGJISTRIMI I NJË AKTIVI FINANCIAR OSE DETYRIMI FINANCIAR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Një njësi ekonomike duhet të zbatojë kërkesat e çregjistrimit të dhëna në paragrafët 28-30 dhe 33-35 për aktivet dhe detyrimet financiare për të cilat zbatohet ky sek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KONTABILITETI MBROJTË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ëse plotësohen kriteret e specifikuara, një njësi ekonomike mund të caktojë një marrëdhënie mbrojtëse midis një instrumenti mbrojtës dhe një zëri të mbrojtur në mënyrë të tillë, që të kualifikohet për kontabilitetin mbrojtës. Kontabiliteti mbrojtës lejon që fitimi ose humbja në instrumentin mbrojtës dhe në zërin e mbrojtur, të njihet në fitim ose humbje në të njëjtën kohë.</w:t>
            </w:r>
          </w:p>
        </w:tc>
      </w:tr>
      <w:tr>
        <w:trPr>
          <w:trHeight w:val="70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Për t`u kualifikuar për  kontabilitetin mbrojtës, një njësi ekonomike duhet të plotësojë të gjitha kushtet e mëposhtme:</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a) </w:t>
            </w:r>
            <w:r>
              <w:rPr>
                <w:rFonts w:eastAsia="Times New Roman" w:cs="Times New Roman" w:ascii="Times New Roman" w:hAnsi="Times New Roman"/>
                <w:sz w:val="20"/>
                <w:szCs w:val="20"/>
                <w:shd w:fill="FFFFFF" w:val="clear"/>
              </w:rPr>
              <w:t>njësia ekonomike përcakton dhe dokumenton marrëdhënien mbrojtëse në të cilën rreziku që duhet mbrojtur, zëri i mbrojtur dhe instrumenti mbrojtës, janë të identifikuar qartazi dhe rreziku në zërin e mbrojtur është rreziku që mbrohet me instrumentin mbrojtës.</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b)   </w:t>
            </w:r>
            <w:r>
              <w:rPr>
                <w:rFonts w:eastAsia="Times New Roman" w:cs="Times New Roman" w:ascii="Times New Roman" w:hAnsi="Times New Roman"/>
                <w:sz w:val="20"/>
                <w:szCs w:val="20"/>
                <w:shd w:fill="FFFFFF" w:val="clear"/>
              </w:rPr>
              <w:t xml:space="preserve">rreziku i mbrojtur është një nga rreziqet e specifikuar në paragrafin 68. </w:t>
            </w: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val="fr-FR"/>
              </w:rPr>
              <w:t xml:space="preserve">(c)    </w:t>
            </w:r>
            <w:r>
              <w:rPr>
                <w:rFonts w:eastAsia="Times New Roman" w:cs="Times New Roman" w:ascii="Times New Roman" w:hAnsi="Times New Roman"/>
                <w:sz w:val="20"/>
                <w:szCs w:val="20"/>
                <w:shd w:fill="FFFFFF" w:val="clear"/>
                <w:lang w:val="fr-FR"/>
              </w:rPr>
              <w:t>instrumenti mbrojtës është specifikuar në paragrafin 70.</w:t>
            </w:r>
            <w:r>
              <w:rPr>
                <w:rFonts w:eastAsia="Times New Roman" w:cs="Times New Roman" w:ascii="Times New Roman" w:hAnsi="Times New Roman"/>
                <w:sz w:val="20"/>
                <w:szCs w:val="20"/>
                <w:lang w:val="fr-FR"/>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fr-FR"/>
              </w:rPr>
              <w:t>(d)    n</w:t>
            </w:r>
            <w:r>
              <w:rPr>
                <w:rFonts w:eastAsia="Times New Roman" w:cs="Times New Roman" w:ascii="Times New Roman" w:hAnsi="Times New Roman"/>
                <w:sz w:val="20"/>
                <w:szCs w:val="20"/>
                <w:shd w:fill="FFFFFF" w:val="clear"/>
                <w:lang w:val="fr-FR"/>
              </w:rPr>
              <w:t>jësia ekonomike pret që instrumenti mbrojtës të jetë tepër efektiv në kompensimin e rrezikut të caktuar i mbrojtur. Efektiviteti i  një mbrojtjeje është shkalla në të cilën ndryshimet në vlerën e drejtë ose rrjedhën e parave të zërit të mbrojtur që i atribuohen rrezikut të mbrojtur kompensohen nga ndryshimet në vlerën e drejtë ose rrjedhën e parave të instrumentit mbrojtës.</w:t>
            </w:r>
          </w:p>
        </w:tc>
      </w:tr>
      <w:tr>
        <w:trPr>
          <w:trHeight w:val="16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0" w:hanging="680"/>
              <w:jc w:val="both"/>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shd w:fill="FFFFFF" w:val="clear"/>
                <w:lang w:val="fr-FR"/>
              </w:rPr>
              <w:t>Ky seksion lejon kontabilitetin mbrojtës vetëm për rreziqet e mëposhtme:</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a) </w:t>
            </w:r>
            <w:r>
              <w:rPr>
                <w:rFonts w:eastAsia="Times New Roman" w:cs="Times New Roman" w:ascii="Times New Roman" w:hAnsi="Times New Roman"/>
                <w:sz w:val="20"/>
                <w:szCs w:val="20"/>
                <w:shd w:fill="FFFFFF" w:val="clear"/>
              </w:rPr>
              <w:t>rrezikun e normës së interesit të një instrumenti borxhi të matur me kosto të amortizuar.</w:t>
            </w: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w:t>
            </w:r>
            <w:r>
              <w:rPr>
                <w:rFonts w:eastAsia="Times New Roman" w:cs="Times New Roman" w:ascii="Times New Roman" w:hAnsi="Times New Roman"/>
                <w:sz w:val="20"/>
                <w:szCs w:val="20"/>
                <w:shd w:fill="FFFFFF" w:val="clear"/>
              </w:rPr>
              <w:t>rrezikun e këmbimit valutor ose të normës së interesit në një angazhim të përcaktuar apo të një transaksioni parashikues me probabilitet të lartë.</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 r</w:t>
            </w:r>
            <w:r>
              <w:rPr>
                <w:rFonts w:eastAsia="Times New Roman" w:cs="Times New Roman" w:ascii="Times New Roman" w:hAnsi="Times New Roman"/>
                <w:sz w:val="20"/>
                <w:szCs w:val="20"/>
                <w:shd w:fill="FFFFFF" w:val="clear"/>
              </w:rPr>
              <w:t>rezikun e çmimit të një malli që mbahet, ose në një angazhim të përcaktuar ose transaksion parashikues me probabilitet të lartë  për të blerë ose shitur një mall.</w:t>
            </w:r>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rPr>
              <w:t xml:space="preserve">(d) </w:t>
            </w:r>
            <w:r>
              <w:rPr>
                <w:rFonts w:eastAsia="Times New Roman" w:cs="Times New Roman" w:ascii="Times New Roman" w:hAnsi="Times New Roman"/>
                <w:sz w:val="20"/>
                <w:szCs w:val="20"/>
                <w:shd w:fill="FFFFFF" w:val="clear"/>
              </w:rPr>
              <w:t xml:space="preserve">rrezikun e këmbimit të monedhave të huaja në një investim neto në një operacion të huaj.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lang w:val="fr-FR"/>
              </w:rPr>
            </w:pPr>
            <w:r>
              <w:rPr>
                <w:rFonts w:eastAsia="Times New Roman" w:cs="Times New Roman" w:ascii="Times New Roman" w:hAnsi="Times New Roman"/>
                <w:sz w:val="20"/>
                <w:szCs w:val="20"/>
                <w:shd w:fill="FFFFFF" w:val="clear"/>
                <w:lang w:val="fr-FR"/>
              </w:rPr>
              <w:t xml:space="preserve">Rreziku i këmbimit të monedhave të huaja për një instrument borxhi të matur me kosto të amortizuar nuk është në listën e mësipërme të kontabilitetit mbrojtës, sepse nuk do të kishte ndonjë efekt të rëndësishëm në pasqyrat financiare. Instrumentet financiare bazë, dëftesat e borxhit dhe huatë e arkëtueshme / të pagueshme zakonisht maten me kosto të amortizuar (shih paragrafin 5 (d). Kjo do të përfshijë detyrimet e përcaktuara në një monedhë të huaj. Paragrafi 15 në SKK 12 </w:t>
            </w:r>
            <w:r>
              <w:rPr>
                <w:rFonts w:eastAsia="Times New Roman" w:cs="Times New Roman" w:ascii="Times New Roman" w:hAnsi="Times New Roman"/>
                <w:i/>
                <w:sz w:val="20"/>
                <w:szCs w:val="20"/>
                <w:shd w:fill="FFFFFF" w:val="clear"/>
                <w:lang w:val="fr-FR"/>
              </w:rPr>
              <w:t>Efekti i ndryshimeve të kurseve të këmbimit</w:t>
            </w:r>
            <w:r>
              <w:rPr>
                <w:rFonts w:eastAsia="Times New Roman" w:cs="Times New Roman" w:ascii="Times New Roman" w:hAnsi="Times New Roman"/>
                <w:sz w:val="20"/>
                <w:szCs w:val="20"/>
                <w:shd w:fill="FFFFFF" w:val="clear"/>
                <w:lang w:val="fr-FR"/>
              </w:rPr>
              <w:t xml:space="preserve"> kërkon që çdo ndryshim në vlerën kontabël neto të llogarisë së pagueshme për shkak të një ndryshimi në kursin e këmbimit të njihet në fitim ose në humbje. Prandaj, si ndryshimi në vlerën e drejtë të instrumentit mbrojtës (kontrata e ndër-shkëmbimit të monedhave) dhe ndryshimi në vlerën kontabël neto të llogarive të pagueshme në lidhje me ndryshimin e kursit të këmbimit, do të njihen në fitim ose humbje dhe duhet të kompensojnë njëri-tjetrin, përveçse deri në masën e diferencës midis normës së çastit (në të cilën detyrimi është i matur) dhe normës së ardhshme (në të cilën është matur kontrata e shkëmb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lang w:val="fr-FR"/>
              </w:rPr>
            </w:pPr>
            <w:r>
              <w:rPr>
                <w:rFonts w:eastAsia="Times New Roman" w:cs="Times New Roman" w:ascii="Times New Roman" w:hAnsi="Times New Roman"/>
                <w:sz w:val="20"/>
                <w:szCs w:val="20"/>
                <w:shd w:fill="FFFFFF" w:val="clear"/>
                <w:lang w:val="fr-FR"/>
              </w:rPr>
              <w:t>Ky seksion lejon kontabilitetin mbrojtës vetëm në qoftë se instrumenti mbrojtës plotëson të gjitha termat dhe kushtet në vijim:</w:t>
            </w:r>
          </w:p>
          <w:p>
            <w:pPr>
              <w:pStyle w:val="Normal"/>
              <w:widowControl w:val="false"/>
              <w:autoSpaceDE w:val="false"/>
              <w:spacing w:lineRule="auto" w:line="240" w:before="0" w:after="0"/>
              <w:ind w:left="-18" w:hanging="0"/>
              <w:jc w:val="both"/>
              <w:rPr/>
            </w:pPr>
            <w:r>
              <w:rPr>
                <w:rFonts w:eastAsia="Times New Roman" w:cs="Times New Roman" w:ascii="Times New Roman" w:hAnsi="Times New Roman"/>
                <w:sz w:val="20"/>
                <w:szCs w:val="20"/>
                <w:shd w:fill="FFFFFF" w:val="clear"/>
                <w:lang w:val="fr-FR"/>
              </w:rPr>
              <w:tab/>
              <w:t>a) është një kontratë për norma interesi swap, një kontratë swap e këmbimit të monedhave të huaja, një kontratë e ardhshme këmbimi e monedhave të huaja, ose një kontratë e ardhshme këmbimi të mallrave që pritet të jetë shumë efektive në kompensimin e një rreziku të identifikuar në paragrafin 67 që është përcaktuar si rrezik i mbrojtur.</w:t>
            </w:r>
          </w:p>
          <w:p>
            <w:pPr>
              <w:pStyle w:val="Normal"/>
              <w:widowControl w:val="false"/>
              <w:autoSpaceDE w:val="false"/>
              <w:spacing w:lineRule="auto" w:line="240" w:before="0" w:after="0"/>
              <w:ind w:left="-18" w:hanging="0"/>
              <w:jc w:val="both"/>
              <w:rPr/>
            </w:pPr>
            <w:r>
              <w:rPr>
                <w:rFonts w:eastAsia="Times New Roman" w:cs="Times New Roman" w:ascii="Times New Roman" w:hAnsi="Times New Roman"/>
                <w:sz w:val="20"/>
                <w:szCs w:val="20"/>
                <w:shd w:fill="FFFFFF" w:val="clear"/>
                <w:lang w:val="fr-FR"/>
              </w:rPr>
              <w:tab/>
              <w:t>(b) përfshin një palë të jashtme në lidhje me njësinë raportuese (dmth. e jashtme me grupin, segmentin apo njësinë ekonomike të veçantë për të cilën raportohet).</w:t>
            </w:r>
          </w:p>
          <w:p>
            <w:pPr>
              <w:pStyle w:val="Normal"/>
              <w:widowControl w:val="false"/>
              <w:autoSpaceDE w:val="false"/>
              <w:spacing w:lineRule="auto" w:line="240" w:before="0" w:after="0"/>
              <w:ind w:left="-18" w:hanging="0"/>
              <w:jc w:val="both"/>
              <w:rPr/>
            </w:pPr>
            <w:r>
              <w:rPr>
                <w:rFonts w:eastAsia="Times New Roman" w:cs="Times New Roman" w:ascii="Times New Roman" w:hAnsi="Times New Roman"/>
                <w:sz w:val="20"/>
                <w:szCs w:val="20"/>
                <w:shd w:fill="FFFFFF" w:val="clear"/>
                <w:lang w:val="fr-FR"/>
              </w:rPr>
              <w:tab/>
              <w:t>(c) shuma e imagjinuar e tij është e barabartë me shumën e caktuar të principalit apo shumën e imagjinuar të zërit të mbrojtur.</w:t>
            </w:r>
          </w:p>
          <w:p>
            <w:pPr>
              <w:pStyle w:val="Normal"/>
              <w:widowControl w:val="false"/>
              <w:autoSpaceDE w:val="false"/>
              <w:spacing w:lineRule="auto" w:line="240" w:before="0" w:after="0"/>
              <w:ind w:left="-18" w:hanging="0"/>
              <w:jc w:val="both"/>
              <w:rPr/>
            </w:pPr>
            <w:r>
              <w:rPr>
                <w:rFonts w:eastAsia="Times New Roman" w:cs="Times New Roman" w:ascii="Times New Roman" w:hAnsi="Times New Roman"/>
                <w:sz w:val="20"/>
                <w:szCs w:val="20"/>
                <w:shd w:fill="FFFFFF" w:val="clear"/>
                <w:lang w:val="fr-FR"/>
              </w:rPr>
              <w:tab/>
              <w:t xml:space="preserve">(d) ka një datë të caktuar maturimi jo më vonë se:  </w:t>
            </w:r>
          </w:p>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lang w:val="fr-FR"/>
              </w:rPr>
            </w:pPr>
            <w:r>
              <w:rPr>
                <w:rFonts w:eastAsia="Times New Roman" w:cs="Times New Roman" w:ascii="Times New Roman" w:hAnsi="Times New Roman"/>
                <w:sz w:val="20"/>
                <w:szCs w:val="20"/>
                <w:shd w:fill="FFFFFF" w:val="clear"/>
                <w:lang w:val="fr-FR"/>
              </w:rPr>
              <w:t xml:space="preserve">             </w:t>
            </w:r>
            <w:r>
              <w:rPr>
                <w:rFonts w:eastAsia="Times New Roman" w:cs="Times New Roman" w:ascii="Times New Roman" w:hAnsi="Times New Roman"/>
                <w:sz w:val="20"/>
                <w:szCs w:val="20"/>
                <w:shd w:fill="FFFFFF" w:val="clear"/>
                <w:lang w:val="fr-FR"/>
              </w:rPr>
              <w:t>(i)</w:t>
              <w:tab/>
              <w:t xml:space="preserve">maturimi i instrumentit financiar të mbrojtur,  </w:t>
            </w:r>
          </w:p>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lang w:val="fr-FR"/>
              </w:rPr>
            </w:pPr>
            <w:r>
              <w:rPr>
                <w:rFonts w:eastAsia="Times New Roman" w:cs="Times New Roman" w:ascii="Times New Roman" w:hAnsi="Times New Roman"/>
                <w:sz w:val="20"/>
                <w:szCs w:val="20"/>
                <w:shd w:fill="FFFFFF" w:val="clear"/>
                <w:lang w:val="fr-FR"/>
              </w:rPr>
              <w:t xml:space="preserve">            </w:t>
            </w:r>
            <w:r>
              <w:rPr>
                <w:rFonts w:eastAsia="Times New Roman" w:cs="Times New Roman" w:ascii="Times New Roman" w:hAnsi="Times New Roman"/>
                <w:sz w:val="20"/>
                <w:szCs w:val="20"/>
                <w:shd w:fill="FFFFFF" w:val="clear"/>
                <w:lang w:val="fr-FR"/>
              </w:rPr>
              <w:t>(ii)</w:t>
              <w:tab/>
              <w:t xml:space="preserve">shlyerja e pritur e angazhimit në blerjen ose shitjen e mallrave, apo  </w:t>
            </w:r>
          </w:p>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lang w:val="fr-FR"/>
              </w:rPr>
            </w:pPr>
            <w:r>
              <w:rPr>
                <w:rFonts w:eastAsia="Times New Roman" w:cs="Times New Roman" w:ascii="Times New Roman" w:hAnsi="Times New Roman"/>
                <w:sz w:val="20"/>
                <w:szCs w:val="20"/>
                <w:shd w:fill="FFFFFF" w:val="clear"/>
                <w:lang w:val="fr-FR"/>
              </w:rPr>
              <w:t xml:space="preserve">           </w:t>
            </w:r>
            <w:r>
              <w:rPr>
                <w:rFonts w:eastAsia="Times New Roman" w:cs="Times New Roman" w:ascii="Times New Roman" w:hAnsi="Times New Roman"/>
                <w:sz w:val="20"/>
                <w:szCs w:val="20"/>
                <w:shd w:fill="FFFFFF" w:val="clear"/>
                <w:lang w:val="fr-FR"/>
              </w:rPr>
              <w:t>(iii)</w:t>
              <w:tab/>
              <w:t xml:space="preserve">ndodhja e transaksionit parashikues me probabilitet të lartë të monedhës së huaj ose të mallit  që është i mbrojtur. </w:t>
            </w:r>
          </w:p>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lang w:val="fr-FR"/>
              </w:rPr>
            </w:pPr>
            <w:r>
              <w:rPr>
                <w:rFonts w:eastAsia="Times New Roman" w:cs="Times New Roman" w:ascii="Times New Roman" w:hAnsi="Times New Roman"/>
                <w:sz w:val="20"/>
                <w:szCs w:val="20"/>
                <w:shd w:fill="FFFFFF" w:val="clear"/>
                <w:lang w:val="fr-FR"/>
              </w:rPr>
              <w:t xml:space="preserve"> </w:t>
            </w:r>
            <w:r>
              <w:rPr>
                <w:rFonts w:eastAsia="Times New Roman" w:cs="Times New Roman" w:ascii="Times New Roman" w:hAnsi="Times New Roman"/>
                <w:sz w:val="20"/>
                <w:szCs w:val="20"/>
                <w:shd w:fill="FFFFFF" w:val="clear"/>
                <w:lang w:val="fr-FR"/>
              </w:rPr>
              <w:t>(e) nuk ka parapagim, ndërprerje të hershme ose zgjerim të karakteristika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0"/>
                <w:szCs w:val="20"/>
                <w:shd w:fill="FFFFFF" w:val="clear"/>
                <w:lang w:val="fr-FR"/>
              </w:rPr>
            </w:pPr>
            <w:r>
              <w:rPr>
                <w:rFonts w:eastAsia="Times New Roman" w:cs="Times New Roman" w:ascii="Times New Roman" w:hAnsi="Times New Roman"/>
                <w:b/>
                <w:sz w:val="20"/>
                <w:szCs w:val="20"/>
              </w:rPr>
              <w:t xml:space="preserve">Mbrojtja e rrezikut të normës fikse të interesit të një instrumenti financiar të njohur ose rrezikut të çmimit të një malli të mbajtur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Në qoftë se kushtet e dhëna në paragrafin 67 janë përmbushur dhe rreziku i mbrojtur është ekspozimi ndaj një rreziku në normën fikse të interesit të një instrumenti borxhi të matur me kosto të amortizuar, ose rrezikut të çmimit të një malli që mbahet, njësia ekonomike do të:</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njohë instrumentin mbrojtës si një aktiv ose detyrim dhe ndryshimin në vlerën e drejtë të instrumentit mbrojtës në fitim ose humbje, dhe </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njohë ndryshimin në vlerën e drejtë të zërit të mbrojtur lidhur me rrezikun e mbrojtur, në fitim ose humbje dhe si një rregullim të vlerës kontabël neto të zërit të mbrojtur.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ëse rreziku i mbrojtur është rreziku i normës fikse të interesit të një instrumenti borxhi të matur me kosto të amortizuar, njësia ekonomike do të njohë shlyerjet periodike neto në para të kontratës së këmbimit të normave të interesit, që është instrument mbrojtës, në fitim ose humbje në periudhën në të cilën shlyerjet neto konstatoh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0" w:hanging="680"/>
              <w:jc w:val="both"/>
              <w:rPr/>
            </w:pPr>
            <w:r>
              <w:rPr>
                <w:rFonts w:eastAsia="Times New Roman" w:cs="Times New Roman" w:ascii="Times New Roman" w:hAnsi="Times New Roman"/>
                <w:sz w:val="20"/>
                <w:szCs w:val="20"/>
                <w:shd w:fill="FFFFFF" w:val="clear"/>
              </w:rPr>
              <w:t>Njësia ekonomike do të ndërpresë kontabilitetin mbrojtës të specifikuar në paragrafin 71 nëse</w:t>
            </w: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instrumentit mbrojtës i ka mbaruar afati ose është shitur ose ndërprerë;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b)  mbrojtja nuk i plotëson kushtet për kontabilitetin mbrojtës, të specifikuara në paragrafin 67 ose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njësia ekonomike heq dorë nga përcakt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rPr>
              <w:t>Nëse kontabiliteti mbrojtës është ndërprerë dhe zëri i mbrojtur është një aktiv ose detyrim me kosto të amortizuar që nuk është çregjistruar, çdo fitim apo humbje e njohur si rregullim i vlerës kontabël neto të zërit të mbrojtur amortizohet në fitim ose humbje duke përdorur metodën efektive të interesit mbi jetën e mbetur të instrumentit të mbrojtu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shd w:fill="FFFFFF" w:val="clear"/>
              </w:rPr>
              <w:t>Mbrojtja e rrezikut të normës variabël të interesit të një instrumenti financiar të njohur, rrezikut të këmbimit të monedhave të huaja, ose rrezikut të çmimit të mallrave në një angazhim të përcaktuar apo transaksion parashikues me probabilitet të lartë, ose një investimi neto në një operacion të hua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Në qoftë se kushtet e dhëna në paragrafin 67 janë përmbushur dhe rreziku i mbrojtur është: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rrezik i normës variabël të interesit të një instrumenti borxhi të matur me kosto të amortizuar,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rrezik i këmbimit të monedhave të huaja në një angazhim të përcaktuar apo i një transaksioni parashikues  me probabilitet të lartë,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rrezik i çmimit të mallrave në një angazhim të përcaktuar ose i transaksionit parashikues me probabilitet të lartë, ose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 rrezik i këmbimit të monedhave të huaja në një investim neto në një operacion të huaj,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tëherë njësia ekonomike do të njohë në të ardhurat e tjera gjithpërfshirëse pjesën e ndryshimit në vlerën e drejtë të instrumentit mbrojtës që ishte efektive në kompensimin e ndryshimit në vlerën e drejtë ose të rrjedhjeve monetare të pritshme të zërit të mbrojtur. Njësia ekonomike do të njohë në fitim ose në humbje çdo tejkalim të vlerës së drejtë të instrumentit mbrojtës mbi ndryshimin në vlerën e drejtë të rrjedhjeve monetare të pritshme (i quajtur nganjëherë joefektivitet i mbrojtjes). Fitimi ose humbja e mbrojtjes, e njohur në të ardhurat e tjera gjithpërfshirëse do të riklasifikohet në fitim ose humbje kur zëri i mbrojtur njihet në fitim ose humbje, ose kur përfundon marrëdhënia mbrojtë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Nëse rreziku i mbrojtur është rreziku i normës variabël të interesit në një instrument borxhi të matur me koston e amortizuar, njësia ekonomike më pas do të njohë në fitim ose në humbje shlyerjet neto periodike në para të normave të interesit të kontratës swap që është instrument mbrojtës në periudhën në të cilën konstatohen shlyerjet ne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shd w:fill="FFFFFF" w:val="clear"/>
              </w:rPr>
              <w:t xml:space="preserve">Njësia ekonomike do të ndërpresë kontabilitetin mbrojtës të specifikuar në paragrafin 75 nëse: </w:t>
            </w:r>
            <w:r>
              <w:rPr>
                <w:rFonts w:eastAsia="Times New Roman" w:cs="Times New Roman" w:ascii="Times New Roman" w:hAnsi="Times New Roman"/>
                <w:sz w:val="20"/>
                <w:szCs w:val="20"/>
              </w:rPr>
              <w:t xml:space="preserve"> </w:t>
            </w:r>
          </w:p>
          <w:p>
            <w:pPr>
              <w:pStyle w:val="Normal"/>
              <w:widowControl w:val="false"/>
              <w:tabs>
                <w:tab w:val="clear" w:pos="720"/>
                <w:tab w:val="left" w:pos="4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 xml:space="preserve">instrumentit mbrojtës i ka mbaruar afati ose është shitur apo ndërprerë; </w:t>
            </w:r>
          </w:p>
          <w:p>
            <w:pPr>
              <w:pStyle w:val="Normal"/>
              <w:widowControl w:val="false"/>
              <w:tabs>
                <w:tab w:val="clear" w:pos="720"/>
                <w:tab w:val="left" w:pos="432" w:leader="none"/>
              </w:tabs>
              <w:autoSpaceDE w:val="false"/>
              <w:spacing w:lineRule="auto" w:line="240" w:before="0" w:after="0"/>
              <w:jc w:val="both"/>
              <w:rPr/>
            </w:pPr>
            <w:r>
              <w:rPr>
                <w:rFonts w:eastAsia="Times New Roman" w:cs="Times New Roman" w:ascii="Times New Roman" w:hAnsi="Times New Roman"/>
                <w:sz w:val="20"/>
                <w:szCs w:val="20"/>
              </w:rPr>
              <w:t>(b)</w:t>
              <w:tab/>
              <w:t xml:space="preserve">mbrojtja nuk i plotëson kushtet për kontabilitetin mbrojtës, të specifikuara në paragrafin 67; </w:t>
            </w:r>
          </w:p>
          <w:p>
            <w:pPr>
              <w:pStyle w:val="Normal"/>
              <w:widowControl w:val="false"/>
              <w:tabs>
                <w:tab w:val="clear" w:pos="720"/>
                <w:tab w:val="left" w:pos="4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 xml:space="preserve">në një mbrojtje të një transaksioni parashikues me probabilitet të lartë, transaksioni parashikues nuk është më me probabilitet të lartë; ose  </w:t>
            </w:r>
          </w:p>
          <w:p>
            <w:pPr>
              <w:pStyle w:val="Normal"/>
              <w:widowControl w:val="false"/>
              <w:tabs>
                <w:tab w:val="clear" w:pos="720"/>
                <w:tab w:val="left" w:pos="4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w:t>
              <w:tab/>
              <w:t xml:space="preserve">njësia ekonomike heq dorë nga ky klasifikim (përcaktim).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rPr>
              <w:t>Nëse transaksioni parashikues nuk pritet të ndodhë apo nëse instrumenti i borxhit i mbrojtur i matur me koston e amortizuar është çregjistruar, çdo fitim ose humbje e instrumentit mbrojtës që është njohur në të ardhurat e tjera gjithpërfshirëse, do të riklasifikohet nga të ardhurat e tjera gjithpërfshirëse në fitim ose humbj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b/>
                <w:sz w:val="20"/>
                <w:szCs w:val="20"/>
              </w:rPr>
              <w:t>SHËNIMET SHPJEGUESE PËR INSTRUMENTET E TJERA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shd w:fill="FFFFFF" w:val="clear"/>
              </w:rPr>
              <w:t>Një njësi ekonomike duke zbatuar këtë seksion do të japë të gjitha informacionet shpjeguese të kërkuara në seksionin 1 duke përfshirë në këto shpjegime instrumentet financiare që janë brenda objektit të këtij seksioni, si dhe ato që janë brenda objektit të seksionit 1. Përveç kësaj, në qoftë se njësia ekonomike përdor kontabilitetin mbrojtës, ajo do të japë informacione shpjeguese shtesë sipas paragrafëve 79-8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Një njësi ekonomike duhet të japë informacionin shpjegues në vijim veçmas për secilin prej katër llojeve të rreziqeve të përshkruara në paragrafin 68:</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shd w:fill="FFFFFF" w:val="clear"/>
              </w:rPr>
              <w:t>(a)</w:t>
            </w:r>
            <w:r>
              <w:rPr>
                <w:rFonts w:eastAsia="Times New Roman" w:cs="Times New Roman" w:ascii="Times New Roman" w:hAnsi="Times New Roman"/>
                <w:sz w:val="20"/>
                <w:szCs w:val="20"/>
              </w:rPr>
              <w:t xml:space="preserve">   një përshkrim të mbrojtjes.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b)   një përshkrim të instrumenteve financiare të përcaktuara si instrumente mbrojtës dhe vlerat e tyre të drejta në datën e raportimit</w:t>
            </w:r>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rPr>
              <w:t xml:space="preserve">(c)  natyrën e rreziqeve që mbrohen, duke përfshirë një përshkrim të zërit të mbrojtur.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pPr>
            <w:r>
              <w:rPr>
                <w:rFonts w:eastAsia="Times New Roman" w:cs="Times New Roman" w:ascii="Times New Roman" w:hAnsi="Times New Roman"/>
                <w:sz w:val="20"/>
                <w:szCs w:val="20"/>
              </w:rPr>
              <w:t>Nëse një njësi ekonomike përdor kontabilitetin mbrojtës për një mbrojtje ndaj rrezikut të normës fikse të interesit ose rrezikut të çmimit për një mall të mbajtur (paragrafët 71-74) ajo do të japë informacionin shpjegues në vijim:</w:t>
            </w:r>
          </w:p>
          <w:p>
            <w:pPr>
              <w:pStyle w:val="Normal"/>
              <w:widowControl w:val="false"/>
              <w:autoSpaceDE w:val="false"/>
              <w:spacing w:lineRule="auto" w:line="240" w:before="0" w:after="0"/>
              <w:ind w:left="-18"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shumën e ndryshimit në vlerën e drejtë të instrumentit mbrojtës të njohur në fitim ose humbje.</w:t>
            </w:r>
          </w:p>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  shumën e ndryshimit në vlerën e drejtë të instrumentit të mbrojtur të njohur në fitim ose humbj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Nëse një njësi ekonomike përdor kontabilitetin mbrojtës për një mbrojtje të rrezikut të normës variabël të interesit, rrezikut të këmbimit të monedhave të huaja, rrezikut të çmimit të mallrave në një angazhim të përcaktuar apo transaksion parashikues me probabilitet të lartë, ose të një investimi neto në një operacion të huaj (paragrafet 75-77), ajo do të japë informacion shpjegues për sa vijon:</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a)   </w:t>
            </w:r>
            <w:r>
              <w:rPr>
                <w:rFonts w:eastAsia="Times New Roman" w:cs="Times New Roman" w:ascii="Times New Roman" w:hAnsi="Times New Roman"/>
                <w:sz w:val="20"/>
                <w:szCs w:val="20"/>
                <w:shd w:fill="FFFFFF" w:val="clear"/>
              </w:rPr>
              <w:t>periudhat kur pritet të ndodhin rrjedhjet e mjeteve monetare dhe kur ato pritet të ndikojnë në fitim ose humbje.</w:t>
            </w: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b)  një përshkrim të çdo transaksioni parashikues për të cilin ishte përdorur më parë kontabiliteti mbrojtës, por i cili nuk pritet më të ndodhë.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w:t>
            </w:r>
            <w:r>
              <w:rPr>
                <w:rFonts w:eastAsia="Times New Roman" w:cs="Times New Roman" w:ascii="Times New Roman" w:hAnsi="Times New Roman"/>
                <w:sz w:val="20"/>
                <w:szCs w:val="20"/>
                <w:shd w:fill="FFFFFF" w:val="clear"/>
              </w:rPr>
              <w:t xml:space="preserve">madhësinë e ndryshimit në vlerën e drejtë të instrumentit mbrojtës që është njohur në të ardhura të tjera gjithëpërfshirëse gjatë periudhës (paragrafi 75).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d)  </w:t>
            </w:r>
            <w:r>
              <w:rPr>
                <w:rFonts w:eastAsia="Times New Roman" w:cs="Times New Roman" w:ascii="Times New Roman" w:hAnsi="Times New Roman"/>
                <w:sz w:val="20"/>
                <w:szCs w:val="20"/>
                <w:shd w:fill="FFFFFF" w:val="clear"/>
              </w:rPr>
              <w:t>shumën që riklasifikohet nga të ardhura të tjera gjithëpërfshirëse në fitim apo humbje për periudhën (paragrafet 75-77).</w:t>
            </w: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madhësinë e çdo tejkalimi të vlerës së drejtë të instrumentit mbrojtës mbi ndryshimin në vlerën e drejtë të rrjedhave të pritshme të mjeteve monetare që është njohur në fitim ose humbje (</w:t>
            </w:r>
            <w:r>
              <w:rPr>
                <w:rFonts w:eastAsia="Times New Roman" w:cs="Times New Roman" w:ascii="Times New Roman" w:hAnsi="Times New Roman"/>
                <w:sz w:val="20"/>
                <w:szCs w:val="20"/>
              </w:rPr>
              <w:t>paragrafi 72</w:t>
            </w:r>
            <w:r>
              <w:rPr>
                <w:rFonts w:cs="Times New Roman" w:ascii="Times New Roman" w:hAnsi="Times New Roman"/>
                <w:sz w:val="20"/>
                <w:szCs w:val="20"/>
              </w:rPr>
              <w:t>).</w:t>
            </w:r>
            <w:r>
              <w:rPr>
                <w:rFonts w:cs="Times New Roman" w:ascii="Times New Roman" w:hAnsi="Times New Roman"/>
                <w:sz w:val="20"/>
                <w:szCs w:val="20"/>
                <w:shd w:fill="FFFFFF" w:val="clear"/>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QITJA E INSTRUMENTEVE FINANCIARE NЁ PASQYRAT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sq-AL"/>
              </w:rPr>
            </w:pPr>
            <w:r>
              <w:rPr>
                <w:sz w:val="20"/>
                <w:lang w:val="sq-AL"/>
              </w:rPr>
              <w:t xml:space="preserve">Aktivet dhe detyrimet financiare, dhe të ardhurat dhe shpenzimet e lidhura me to do të </w:t>
            </w:r>
            <w:r>
              <w:rPr>
                <w:color w:val="000000"/>
                <w:sz w:val="20"/>
                <w:lang w:val="sq-AL"/>
              </w:rPr>
              <w:t xml:space="preserve">paraqiten në pasqyrën e pozicionit financiar </w:t>
            </w:r>
            <w:r>
              <w:rPr>
                <w:sz w:val="20"/>
                <w:lang w:val="sq-AL"/>
              </w:rPr>
              <w:t xml:space="preserve">dhe në pasqyrën e performancës, </w:t>
            </w:r>
            <w:r>
              <w:rPr>
                <w:color w:val="000000"/>
                <w:sz w:val="20"/>
                <w:lang w:val="sq-AL"/>
              </w:rPr>
              <w:t xml:space="preserve">në përputhje me kërkesat e SKK 2 </w:t>
            </w:r>
            <w:r>
              <w:rPr>
                <w:i/>
                <w:iCs/>
                <w:color w:val="000000"/>
                <w:sz w:val="20"/>
                <w:lang w:val="sq-AL"/>
              </w:rPr>
              <w:t>Paraqitja e pasqyrave financiare</w:t>
            </w:r>
            <w:r>
              <w:rPr>
                <w:color w:val="000000"/>
                <w:sz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DATA E HYRJES NЁ ZBATI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3</w:t>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q-AL"/>
              </w:rPr>
              <w:t xml:space="preserve">Ky Standard do të zbatohet në pasqyrat financiare që mbulojnë periudha kontabël, që fillojnë më ose pas datës 1 janar 2015. Ndryshimet e këtij Standardi do të zbatohen në pasqyrat financiare që mbulojnë periudhat kontabël që fillojnë më ose pas datës 1 janar 2020. Ky Standard duhet të zbatohet në mënyrë </w:t>
            </w:r>
            <w:r>
              <w:rPr>
                <w:rFonts w:cs="Times New Roman" w:ascii="Times New Roman" w:hAnsi="Times New Roman"/>
                <w:color w:val="000000"/>
                <w:sz w:val="20"/>
                <w:szCs w:val="20"/>
                <w:lang w:val="sq-AL"/>
              </w:rPr>
              <w:t>prospektive.</w:t>
            </w:r>
            <w:r>
              <w:rPr>
                <w:rFonts w:cs="Times New Roman" w:ascii="Times New Roman" w:hAnsi="Times New Roman"/>
                <w:sz w:val="20"/>
                <w:szCs w:val="20"/>
                <w:lang w:val="sq-AL"/>
              </w:rPr>
              <w:t xml:space="preserve"> Ndryshimet me datë efektive 1 janar 2020 do të zbatohen në mënyrë prospek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ЁRKOMBЁTARE TЁ RAPORTIMIT FINANCIAR </w:t>
            </w:r>
            <w:r>
              <w:rPr>
                <w:rFonts w:cs="Times New Roman" w:ascii="Times New Roman" w:hAnsi="Times New Roman"/>
                <w:b/>
                <w:bCs/>
                <w:caps/>
                <w:color w:val="000000"/>
                <w:sz w:val="20"/>
                <w:szCs w:val="20"/>
                <w:lang w:val="sq-AL"/>
              </w:rPr>
              <w:t xml:space="preserve">për </w:t>
            </w:r>
            <w:r>
              <w:rPr>
                <w:rFonts w:cs="Times New Roman" w:ascii="Times New Roman" w:hAnsi="Times New Roman"/>
                <w:b/>
                <w:bCs/>
                <w:caps/>
                <w:sz w:val="20"/>
                <w:szCs w:val="20"/>
                <w:lang w:val="sq-AL"/>
              </w:rPr>
              <w:t xml:space="preserve"> NVM-</w:t>
            </w:r>
            <w:r>
              <w:rPr>
                <w:rFonts w:cs="Times New Roman" w:ascii="Times New Roman" w:hAnsi="Times New Roman"/>
                <w:b/>
                <w:bCs/>
                <w:sz w:val="20"/>
                <w:szCs w:val="20"/>
                <w:lang w:val="sq-AL"/>
              </w:rPr>
              <w:t>të (20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4</w:t>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q-AL"/>
              </w:rPr>
              <w:t>Tabela më poshtë tregon se si korrespondojnë paragraf</w:t>
            </w:r>
            <w:r>
              <w:rPr>
                <w:rFonts w:cs="Times New Roman" w:ascii="Times New Roman" w:hAnsi="Times New Roman"/>
                <w:color w:val="000000"/>
                <w:sz w:val="20"/>
                <w:szCs w:val="20"/>
                <w:lang w:val="sq-AL"/>
              </w:rPr>
              <w:t>ë</w:t>
            </w:r>
            <w:r>
              <w:rPr>
                <w:rFonts w:cs="Times New Roman" w:ascii="Times New Roman" w:hAnsi="Times New Roman"/>
                <w:sz w:val="20"/>
                <w:szCs w:val="20"/>
                <w:lang w:val="sq-AL"/>
              </w:rPr>
              <w:t xml:space="preserve">t e këtij Standardi me </w:t>
            </w:r>
            <w:r>
              <w:rPr>
                <w:rFonts w:cs="Times New Roman" w:ascii="Times New Roman" w:hAnsi="Times New Roman"/>
                <w:color w:val="000000"/>
                <w:sz w:val="20"/>
                <w:szCs w:val="20"/>
                <w:lang w:val="sq-AL"/>
              </w:rPr>
              <w:t xml:space="preserve">SNRF për NVM-të </w:t>
            </w:r>
            <w:r>
              <w:rPr>
                <w:rFonts w:cs="Times New Roman" w:ascii="Times New Roman" w:hAnsi="Times New Roman"/>
                <w:sz w:val="20"/>
                <w:szCs w:val="20"/>
                <w:lang w:val="sq-AL"/>
              </w:rPr>
              <w:t>përkatëse. Paragrafët janë trajtuar si korresponduese, nëse ato trajtojnë në përgjithësi të njëjtën çështje, pavarësisht nga fakti që përshkrimet në seksionet e referuara mund të kenë ndryshime.</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KK 3</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NRF për NVM botuar në korrik 2009</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8</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9</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0</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2</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4</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6</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8</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9</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0</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2</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5 </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4</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6</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4</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snjë </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snjë </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6</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8</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0</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2</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6</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8</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7 (Paragrafi i par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7 (Paragrafi i dyt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2.2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alibri Light">
    <w:charset w:val="00"/>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aps w:val="false"/>
      <w:smallCaps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b w:val="false"/>
      <w:i w:val="false"/>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caps w:val="false"/>
      <w:smallCaps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eastAsia="Times New Roman"/>
      <w:b w:val="false"/>
      <w:i w:val="false"/>
    </w:rPr>
  </w:style>
  <w:style w:type="character" w:styleId="WW8Num61z0">
    <w:name w:val="WW8Num61z0"/>
    <w:qFormat/>
    <w:rPr>
      <w:rFonts w:cs="Times New Roma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lldefinition">
    <w:name w:val="Cell definition"/>
    <w:basedOn w:val="Normal"/>
    <w:qFormat/>
    <w:pPr>
      <w:spacing w:lineRule="auto" w:line="240" w:before="0" w:after="120"/>
      <w:jc w:val="both"/>
    </w:pPr>
    <w:rPr>
      <w:rFonts w:ascii="Arial" w:hAnsi="Arial" w:eastAsia="SimSun;宋体" w:cs="Arial"/>
      <w:color w:val="000000"/>
      <w:sz w:val="18"/>
      <w:szCs w:val="18"/>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68">
    <w:name w:val="CM68"/>
    <w:basedOn w:val="Normal"/>
    <w:next w:val="Normal"/>
    <w:qFormat/>
    <w:pPr>
      <w:widowControl w:val="false"/>
      <w:autoSpaceDE w:val="false"/>
      <w:spacing w:lineRule="auto" w:line="240" w:before="0" w:after="220"/>
    </w:pPr>
    <w:rPr>
      <w:rFonts w:ascii="Swift LT Pro Light;Swift LT Pro Light" w:hAnsi="Swift LT Pro Light;Swift LT Pro Light" w:eastAsia="Times New Roman" w:cs="Swift LT Pro Light;Swift LT Pro Light"/>
      <w:sz w:val="24"/>
      <w:szCs w:val="24"/>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41">
    <w:name w:val="CM41"/>
    <w:basedOn w:val="Default"/>
    <w:next w:val="Default"/>
    <w:qFormat/>
    <w:pPr>
      <w:spacing w:lineRule="atLeast" w:line="226"/>
    </w:pPr>
    <w:rPr>
      <w:rFonts w:cs="Times New Roman"/>
      <w:color w:val="00000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0:31:00Z</dcterms:created>
  <dc:creator>User</dc:creator>
  <dc:description/>
  <cp:keywords/>
  <dc:language>en-US</dc:language>
  <cp:lastModifiedBy>User</cp:lastModifiedBy>
  <cp:lastPrinted>2019-02-08T11:01:00Z</cp:lastPrinted>
  <dcterms:modified xsi:type="dcterms:W3CDTF">2022-02-28T11:37:00Z</dcterms:modified>
  <cp:revision>8</cp:revision>
  <dc:subject/>
  <dc:title/>
</cp:coreProperties>
</file>